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val="false"/>
          <w:b w:val="false"/>
          <w:bCs/>
          <w:color w:val="2A2A2A"/>
          <w:spacing w:val="-14"/>
          <w:szCs w:val="28"/>
        </w:rPr>
      </w:pPr>
      <w:r>
        <w:rPr>
          <w:rFonts w:cs="Times New Roman" w:ascii="Times New Roman" w:hAnsi="Times New Roman"/>
          <w:b w:val="false"/>
          <w:color w:val="2A2A2A"/>
          <w:szCs w:val="28"/>
        </w:rPr>
        <w:drawing>
          <wp:inline distT="0" distB="0" distL="0" distR="0">
            <wp:extent cx="457835" cy="847090"/>
            <wp:effectExtent l="0" t="0" r="0" b="0"/>
            <wp:docPr id="1" name="Gsk-fir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sk-firm10" descr=""/>
                    <pic:cNvPicPr>
                      <a:picLocks noChangeAspect="1" noChangeArrowheads="1"/>
                    </pic:cNvPicPr>
                  </pic:nvPicPr>
                  <pic:blipFill>
                    <a:blip r:embed="rId2">
                      <a:grayscl/>
                    </a:blip>
                    <a:srcRect l="-77" t="-17374" r="-77" b="-17374"/>
                    <a:stretch>
                      <a:fillRect/>
                    </a:stretch>
                  </pic:blipFill>
                  <pic:spPr bwMode="auto">
                    <a:xfrm>
                      <a:off x="0" y="0"/>
                      <a:ext cx="457835" cy="847090"/>
                    </a:xfrm>
                    <a:prstGeom prst="rect">
                      <a:avLst/>
                    </a:prstGeom>
                  </pic:spPr>
                </pic:pic>
              </a:graphicData>
            </a:graphic>
          </wp:inline>
        </w:drawing>
      </w:r>
    </w:p>
    <w:p>
      <w:pPr>
        <w:pStyle w:val="Normal"/>
        <w:shd w:fill="FFFFFF" w:val="clear"/>
        <w:jc w:val="center"/>
        <w:rPr>
          <w:rFonts w:ascii="Times New Roman" w:hAnsi="Times New Roman" w:cs="Times New Roman"/>
          <w:bCs/>
          <w:color w:val="2A2A2A"/>
          <w:spacing w:val="-14"/>
          <w:szCs w:val="28"/>
        </w:rPr>
      </w:pPr>
      <w:r>
        <w:rPr>
          <w:rFonts w:cs="Times New Roman" w:ascii="Times New Roman" w:hAnsi="Times New Roman"/>
          <w:bCs/>
          <w:color w:val="2A2A2A"/>
          <w:spacing w:val="-14"/>
          <w:szCs w:val="28"/>
        </w:rPr>
        <w:t>СОВЕТ ДЕПУТАТОВ ГОРОДА МУРМАНСКА</w:t>
      </w:r>
    </w:p>
    <w:p>
      <w:pPr>
        <w:pStyle w:val="Heading5"/>
        <w:ind w:right="-521" w:hanging="567"/>
        <w:rPr>
          <w:rFonts w:ascii="Times New Roman" w:hAnsi="Times New Roman" w:cs="Times New Roman"/>
          <w:b w:val="false"/>
          <w:b w:val="false"/>
          <w:bCs/>
          <w:color w:val="2A2A2A"/>
          <w:spacing w:val="-14"/>
          <w:sz w:val="28"/>
          <w:szCs w:val="28"/>
        </w:rPr>
      </w:pPr>
      <w:r>
        <w:rPr>
          <w:rFonts w:cs="Times New Roman"/>
          <w:b w:val="false"/>
          <w:bCs/>
          <w:color w:val="2A2A2A"/>
          <w:spacing w:val="-14"/>
          <w:sz w:val="28"/>
          <w:szCs w:val="28"/>
        </w:rPr>
      </w:r>
    </w:p>
    <w:p>
      <w:pPr>
        <w:pStyle w:val="Heading5"/>
        <w:ind w:right="-521" w:hanging="567"/>
        <w:rPr/>
      </w:pPr>
      <w:r>
        <w:rPr>
          <w:b w:val="false"/>
          <w:color w:val="2A2A2A"/>
          <w:sz w:val="28"/>
          <w:szCs w:val="28"/>
        </w:rPr>
        <w:t>ПЯТЫЙ СОЗЫВ</w:t>
      </w:r>
    </w:p>
    <w:p>
      <w:pPr>
        <w:pStyle w:val="Normal"/>
        <w:jc w:val="center"/>
        <w:rPr>
          <w:rFonts w:ascii="Times New Roman" w:hAnsi="Times New Roman" w:cs="Times New Roman"/>
          <w:b w:val="false"/>
          <w:b w:val="false"/>
          <w:color w:val="2A2A2A"/>
          <w:szCs w:val="28"/>
        </w:rPr>
      </w:pPr>
      <w:r>
        <w:rPr>
          <w:rFonts w:cs="Times New Roman" w:ascii="Times New Roman" w:hAnsi="Times New Roman"/>
          <w:b w:val="false"/>
          <w:color w:val="2A2A2A"/>
          <w:szCs w:val="28"/>
        </w:rPr>
        <w:t>_____________ЗАСЕДАНИЕ</w:t>
      </w:r>
    </w:p>
    <w:p>
      <w:pPr>
        <w:pStyle w:val="Normal"/>
        <w:rPr>
          <w:rFonts w:ascii="Times New Roman" w:hAnsi="Times New Roman" w:cs="Times New Roman"/>
          <w:b w:val="false"/>
          <w:b w:val="false"/>
          <w:color w:val="2A2A2A"/>
          <w:szCs w:val="28"/>
        </w:rPr>
      </w:pPr>
      <w:r>
        <w:rPr>
          <w:rFonts w:cs="Times New Roman" w:ascii="Times New Roman" w:hAnsi="Times New Roman"/>
          <w:b w:val="false"/>
          <w:color w:val="2A2A2A"/>
          <w:szCs w:val="28"/>
        </w:rPr>
      </w:r>
    </w:p>
    <w:p>
      <w:pPr>
        <w:pStyle w:val="Heading5"/>
        <w:ind w:right="-521" w:hanging="567"/>
        <w:rPr>
          <w:color w:val="2A2A2A"/>
          <w:sz w:val="28"/>
          <w:szCs w:val="28"/>
        </w:rPr>
      </w:pPr>
      <w:r>
        <w:rPr>
          <w:color w:val="2A2A2A"/>
          <w:sz w:val="28"/>
          <w:szCs w:val="28"/>
        </w:rPr>
        <w:t>Р Е Ш Е Н И Е</w:t>
      </w:r>
    </w:p>
    <w:p>
      <w:pPr>
        <w:pStyle w:val="Normal"/>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rPr/>
      </w:pPr>
      <w:r>
        <w:rPr>
          <w:rFonts w:cs="Times New Roman" w:ascii="Times New Roman" w:hAnsi="Times New Roman"/>
          <w:b w:val="false"/>
          <w:color w:val="2A2A2A"/>
          <w:szCs w:val="28"/>
        </w:rPr>
        <w:t>«___»__________2018 года</w:t>
        <w:tab/>
        <w:tab/>
        <w:t>№_____</w:t>
        <w:tab/>
        <w:tab/>
        <w:t xml:space="preserve">             город Мурманск</w:t>
      </w:r>
    </w:p>
    <w:p>
      <w:pPr>
        <w:pStyle w:val="Normal"/>
        <w:rPr>
          <w:rFonts w:ascii="Times New Roman" w:hAnsi="Times New Roman" w:cs="Times New Roman"/>
          <w:b w:val="false"/>
          <w:b w:val="false"/>
          <w:color w:val="2A2A2A"/>
          <w:szCs w:val="28"/>
        </w:rPr>
      </w:pPr>
      <w:r>
        <w:rPr>
          <w:rFonts w:cs="Times New Roman" w:ascii="Times New Roman" w:hAnsi="Times New Roman"/>
          <w:b w:val="false"/>
          <w:color w:val="2A2A2A"/>
          <w:szCs w:val="28"/>
        </w:rPr>
      </w:r>
    </w:p>
    <w:p>
      <w:pPr>
        <w:pStyle w:val="Normal"/>
        <w:rPr>
          <w:rFonts w:ascii="Times New Roman" w:hAnsi="Times New Roman" w:cs="Times New Roman"/>
          <w:b w:val="false"/>
          <w:b w:val="false"/>
          <w:color w:val="2A2A2A"/>
          <w:szCs w:val="28"/>
        </w:rPr>
      </w:pPr>
      <w:r>
        <w:rPr>
          <w:rFonts w:cs="Times New Roman" w:ascii="Times New Roman" w:hAnsi="Times New Roman"/>
          <w:b w:val="false"/>
          <w:color w:val="2A2A2A"/>
          <w:szCs w:val="28"/>
        </w:rPr>
      </w:r>
    </w:p>
    <w:p>
      <w:pPr>
        <w:pStyle w:val="Normal"/>
        <w:shd w:fill="FFFFFF" w:val="clear"/>
        <w:jc w:val="center"/>
        <w:rPr>
          <w:rFonts w:ascii="Times New Roman" w:hAnsi="Times New Roman" w:cs="Times New Roman"/>
          <w:bCs/>
          <w:szCs w:val="28"/>
        </w:rPr>
      </w:pPr>
      <w:r>
        <w:rPr>
          <w:rFonts w:cs="Times New Roman" w:ascii="Times New Roman" w:hAnsi="Times New Roman"/>
          <w:bCs/>
          <w:spacing w:val="6"/>
          <w:szCs w:val="28"/>
        </w:rPr>
        <w:t xml:space="preserve">О внесении изменений в приложение к решению Совета депутатов города Мурманска от </w:t>
      </w:r>
      <w:r>
        <w:rPr>
          <w:rFonts w:cs="Times New Roman" w:ascii="Times New Roman" w:hAnsi="Times New Roman"/>
          <w:szCs w:val="28"/>
        </w:rPr>
        <w:t xml:space="preserve">01.11.2011 </w:t>
      </w:r>
      <w:r>
        <w:rPr>
          <w:rFonts w:cs="Times New Roman" w:ascii="Times New Roman" w:hAnsi="Times New Roman"/>
          <w:bCs/>
          <w:spacing w:val="6"/>
          <w:szCs w:val="28"/>
        </w:rPr>
        <w:t xml:space="preserve">№ 41-547 «Об утверждении Правил землепользования и застройки муниципального образования город Мурманск» (в редакции решения Совета депутатов города Мурманска от </w:t>
      </w:r>
      <w:r>
        <w:rPr>
          <w:rFonts w:cs="Times New Roman" w:ascii="Times New Roman" w:hAnsi="Times New Roman"/>
          <w:kern w:val="0"/>
          <w:szCs w:val="28"/>
        </w:rPr>
        <w:t xml:space="preserve">30.11.2017 </w:t>
      </w:r>
      <w:hyperlink r:id="rId3">
        <w:r>
          <w:rPr>
            <w:rStyle w:val="InternetLink"/>
            <w:rFonts w:cs="Times New Roman" w:ascii="Times New Roman" w:hAnsi="Times New Roman"/>
            <w:kern w:val="0"/>
            <w:szCs w:val="28"/>
          </w:rPr>
          <w:t>№ 41-718</w:t>
        </w:r>
      </w:hyperlink>
      <w:r>
        <w:rPr>
          <w:rFonts w:cs="Times New Roman" w:ascii="Times New Roman" w:hAnsi="Times New Roman"/>
          <w:bCs/>
          <w:spacing w:val="6"/>
          <w:szCs w:val="28"/>
        </w:rPr>
        <w:t xml:space="preserve">) </w:t>
      </w:r>
    </w:p>
    <w:p>
      <w:pPr>
        <w:pStyle w:val="Normal"/>
        <w:shd w:fill="FFFFFF" w:val="clear"/>
        <w:jc w:val="both"/>
        <w:rPr>
          <w:rFonts w:ascii="Times New Roman" w:hAnsi="Times New Roman" w:cs="Times New Roman"/>
          <w:b w:val="false"/>
          <w:b w:val="false"/>
          <w:bCs/>
          <w:color w:val="2A2A2A"/>
          <w:szCs w:val="28"/>
        </w:rPr>
      </w:pPr>
      <w:r>
        <w:rPr>
          <w:rFonts w:cs="Times New Roman" w:ascii="Times New Roman" w:hAnsi="Times New Roman"/>
          <w:b w:val="false"/>
          <w:bCs/>
          <w:color w:val="2A2A2A"/>
          <w:szCs w:val="28"/>
        </w:rPr>
      </w:r>
    </w:p>
    <w:p>
      <w:pPr>
        <w:pStyle w:val="Normal"/>
        <w:ind w:firstLine="851"/>
        <w:jc w:val="both"/>
        <w:rPr>
          <w:rFonts w:ascii="Times New Roman" w:hAnsi="Times New Roman" w:cs="Times New Roman"/>
          <w:b w:val="false"/>
          <w:b w:val="false"/>
          <w:color w:val="2A2A2A"/>
          <w:szCs w:val="28"/>
        </w:rPr>
      </w:pPr>
      <w:r>
        <w:rPr>
          <w:rFonts w:cs="Times New Roman" w:ascii="Times New Roman" w:hAnsi="Times New Roman"/>
          <w:b w:val="false"/>
          <w:color w:val="2A2A2A"/>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город Мурманск, Совет депутатов города Мурманска </w:t>
      </w:r>
      <w:r>
        <w:rPr>
          <w:rFonts w:cs="Times New Roman" w:ascii="Times New Roman" w:hAnsi="Times New Roman"/>
          <w:color w:val="2A2A2A"/>
          <w:szCs w:val="28"/>
        </w:rPr>
        <w:t>р е ш и л</w:t>
      </w:r>
      <w:r>
        <w:rPr>
          <w:rFonts w:cs="Times New Roman" w:ascii="Times New Roman" w:hAnsi="Times New Roman"/>
          <w:b w:val="false"/>
          <w:color w:val="2A2A2A"/>
          <w:szCs w:val="28"/>
        </w:rPr>
        <w:t>:</w:t>
      </w:r>
    </w:p>
    <w:p>
      <w:pPr>
        <w:pStyle w:val="Normal"/>
        <w:numPr>
          <w:ilvl w:val="0"/>
          <w:numId w:val="2"/>
        </w:numPr>
        <w:ind w:left="0" w:firstLine="851"/>
        <w:jc w:val="both"/>
        <w:rPr>
          <w:rFonts w:ascii="Times New Roman" w:hAnsi="Times New Roman" w:cs="Times New Roman"/>
          <w:b w:val="false"/>
          <w:b w:val="false"/>
          <w:color w:val="2A2A2A"/>
          <w:szCs w:val="28"/>
        </w:rPr>
      </w:pPr>
      <w:r>
        <w:rPr>
          <w:rFonts w:cs="Times New Roman" w:ascii="Times New Roman" w:hAnsi="Times New Roman"/>
          <w:b w:val="false"/>
          <w:color w:val="2A2A2A"/>
          <w:szCs w:val="28"/>
        </w:rPr>
        <w:t>Внести изменения в приложение к решению Совета депутатов города Мурманска от 01.11.2011 № 41-547 «Об утверждении Правил землепользования и застройки муниципального образования город Мурманск» (в редакции решения Совета депутатов города Мурманска от 30.11.2017 № 41-718), изложив его в новой редакции согласно приложению к настоящему решению.</w:t>
      </w:r>
    </w:p>
    <w:p>
      <w:pPr>
        <w:pStyle w:val="Normal"/>
        <w:numPr>
          <w:ilvl w:val="0"/>
          <w:numId w:val="2"/>
        </w:numPr>
        <w:ind w:left="0" w:firstLine="851"/>
        <w:jc w:val="both"/>
        <w:rPr/>
      </w:pPr>
      <w:r>
        <w:rPr>
          <w:rFonts w:cs="Times New Roman" w:ascii="Times New Roman" w:hAnsi="Times New Roman"/>
          <w:b w:val="false"/>
          <w:color w:val="2A2A2A"/>
          <w:szCs w:val="28"/>
        </w:rPr>
        <w:t>Опубликовать настоящее решение с приложением в газете «Вечерний Мурманск».</w:t>
      </w:r>
    </w:p>
    <w:p>
      <w:pPr>
        <w:pStyle w:val="Normal"/>
        <w:numPr>
          <w:ilvl w:val="0"/>
          <w:numId w:val="2"/>
        </w:numPr>
        <w:ind w:left="0" w:firstLine="851"/>
        <w:jc w:val="both"/>
        <w:rPr>
          <w:rFonts w:ascii="Times New Roman" w:hAnsi="Times New Roman" w:cs="Times New Roman"/>
          <w:b w:val="false"/>
          <w:b w:val="false"/>
          <w:color w:val="2A2A2A"/>
          <w:szCs w:val="28"/>
        </w:rPr>
      </w:pPr>
      <w:r>
        <w:rPr>
          <w:rFonts w:cs="Times New Roman" w:ascii="Times New Roman" w:hAnsi="Times New Roman"/>
          <w:b w:val="false"/>
          <w:kern w:val="0"/>
          <w:szCs w:val="28"/>
        </w:rPr>
        <w:t xml:space="preserve">Рекомендовать администрации города Мурманска разместить настоящее решение с </w:t>
      </w:r>
      <w:hyperlink r:id="rId4">
        <w:r>
          <w:rPr>
            <w:rStyle w:val="InternetLink"/>
            <w:rFonts w:cs="Times New Roman" w:ascii="Times New Roman" w:hAnsi="Times New Roman"/>
            <w:b w:val="false"/>
            <w:kern w:val="0"/>
            <w:szCs w:val="28"/>
          </w:rPr>
          <w:t>приложением</w:t>
        </w:r>
      </w:hyperlink>
      <w:r>
        <w:rPr>
          <w:rFonts w:cs="Times New Roman" w:ascii="Times New Roman" w:hAnsi="Times New Roman"/>
          <w:b w:val="false"/>
          <w:kern w:val="0"/>
          <w:szCs w:val="28"/>
        </w:rPr>
        <w:t xml:space="preserve"> на официальном сайте администрации города Мурманска.</w:t>
      </w:r>
    </w:p>
    <w:p>
      <w:pPr>
        <w:pStyle w:val="Normal"/>
        <w:numPr>
          <w:ilvl w:val="0"/>
          <w:numId w:val="2"/>
        </w:numPr>
        <w:ind w:left="0" w:firstLine="851"/>
        <w:jc w:val="both"/>
        <w:rPr>
          <w:rFonts w:ascii="Times New Roman" w:hAnsi="Times New Roman" w:cs="Times New Roman"/>
          <w:b w:val="false"/>
          <w:b w:val="false"/>
          <w:color w:val="2A2A2A"/>
          <w:szCs w:val="28"/>
        </w:rPr>
      </w:pPr>
      <w:r>
        <w:rPr>
          <w:rFonts w:cs="Times New Roman" w:ascii="Times New Roman" w:hAnsi="Times New Roman"/>
          <w:b w:val="false"/>
          <w:color w:val="2A2A2A"/>
          <w:szCs w:val="28"/>
        </w:rPr>
        <w:t>Настоящее решение вступает в силу после его официального опубликования.</w:t>
      </w:r>
    </w:p>
    <w:p>
      <w:pPr>
        <w:pStyle w:val="Normal"/>
        <w:numPr>
          <w:ilvl w:val="0"/>
          <w:numId w:val="2"/>
        </w:numPr>
        <w:ind w:left="0" w:firstLine="851"/>
        <w:jc w:val="both"/>
        <w:rPr>
          <w:rFonts w:ascii="Times New Roman" w:hAnsi="Times New Roman" w:cs="Times New Roman"/>
          <w:b w:val="false"/>
          <w:b w:val="false"/>
          <w:color w:val="2A2A2A"/>
          <w:szCs w:val="28"/>
        </w:rPr>
      </w:pPr>
      <w:r>
        <w:rPr>
          <w:rFonts w:cs="Times New Roman" w:ascii="Times New Roman" w:hAnsi="Times New Roman"/>
          <w:b w:val="false"/>
          <w:color w:val="2A2A2A"/>
          <w:szCs w:val="28"/>
        </w:rPr>
        <w:t>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Вологдин В.А.).</w:t>
      </w:r>
    </w:p>
    <w:p>
      <w:pPr>
        <w:pStyle w:val="Normal"/>
        <w:ind w:firstLine="709"/>
        <w:jc w:val="both"/>
        <w:rPr>
          <w:rFonts w:ascii="Times New Roman" w:hAnsi="Times New Roman" w:cs="Times New Roman"/>
          <w:b w:val="false"/>
          <w:b w:val="false"/>
          <w:color w:val="2A2A2A"/>
          <w:szCs w:val="28"/>
        </w:rPr>
      </w:pPr>
      <w:r>
        <w:rPr>
          <w:rFonts w:cs="Times New Roman" w:ascii="Times New Roman" w:hAnsi="Times New Roman"/>
          <w:b w:val="false"/>
          <w:color w:val="2A2A2A"/>
          <w:szCs w:val="28"/>
        </w:rPr>
      </w:r>
    </w:p>
    <w:p>
      <w:pPr>
        <w:pStyle w:val="Normal"/>
        <w:jc w:val="both"/>
        <w:rPr>
          <w:rFonts w:ascii="Times New Roman" w:hAnsi="Times New Roman" w:cs="Times New Roman"/>
          <w:color w:val="2A2A2A"/>
          <w:szCs w:val="28"/>
        </w:rPr>
      </w:pPr>
      <w:r>
        <w:rPr>
          <w:rFonts w:cs="Times New Roman" w:ascii="Times New Roman" w:hAnsi="Times New Roman"/>
          <w:color w:val="2A2A2A"/>
          <w:szCs w:val="28"/>
        </w:rPr>
        <w:t>Глава муниципального образования</w:t>
      </w:r>
    </w:p>
    <w:p>
      <w:pPr>
        <w:sectPr>
          <w:headerReference w:type="default" r:id="rId5"/>
          <w:headerReference w:type="first" r:id="rId6"/>
          <w:type w:val="nextPage"/>
          <w:pgSz w:w="11906" w:h="16838"/>
          <w:pgMar w:left="1531" w:right="964" w:gutter="0" w:header="709" w:top="1134" w:footer="0" w:bottom="1134"/>
          <w:pgNumType w:start="1" w:fmt="decimal"/>
          <w:formProt w:val="false"/>
          <w:titlePg/>
          <w:textDirection w:val="lrTb"/>
          <w:docGrid w:type="default" w:linePitch="382" w:charSpace="0"/>
        </w:sectPr>
        <w:pStyle w:val="Normal"/>
        <w:autoSpaceDE w:val="false"/>
        <w:jc w:val="both"/>
        <w:rPr>
          <w:rFonts w:ascii="Times New Roman" w:hAnsi="Times New Roman" w:cs="Times New Roman"/>
          <w:kern w:val="0"/>
          <w:szCs w:val="28"/>
        </w:rPr>
      </w:pPr>
      <w:r>
        <w:rPr>
          <w:rFonts w:cs="Times New Roman" w:ascii="Times New Roman" w:hAnsi="Times New Roman"/>
          <w:szCs w:val="28"/>
        </w:rPr>
        <w:t xml:space="preserve">город Мурманск                                                                          </w:t>
      </w:r>
      <w:r>
        <w:rPr>
          <w:rFonts w:cs="Times New Roman" w:ascii="Times New Roman" w:hAnsi="Times New Roman"/>
          <w:kern w:val="0"/>
          <w:szCs w:val="28"/>
        </w:rPr>
        <w:t>Д.Д. Филиппов</w:t>
      </w:r>
    </w:p>
    <w:p>
      <w:pPr>
        <w:pStyle w:val="Normal"/>
        <w:numPr>
          <w:ilvl w:val="0"/>
          <w:numId w:val="0"/>
        </w:numPr>
        <w:autoSpaceDE w:val="false"/>
        <w:jc w:val="right"/>
        <w:outlineLvl w:val="0"/>
        <w:rPr/>
      </w:pPr>
      <w:r>
        <w:rPr>
          <w:rFonts w:cs="Times New Roman" w:ascii="Times New Roman" w:hAnsi="Times New Roman"/>
          <w:b w:val="false"/>
          <w:kern w:val="0"/>
          <w:sz w:val="24"/>
          <w:szCs w:val="24"/>
        </w:rPr>
        <w:t>Приложение к решению</w:t>
      </w:r>
    </w:p>
    <w:p>
      <w:pPr>
        <w:pStyle w:val="Normal"/>
        <w:autoSpaceDE w:val="false"/>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овета депутатов города Мурманска</w:t>
      </w:r>
    </w:p>
    <w:p>
      <w:pPr>
        <w:pStyle w:val="Normal"/>
        <w:autoSpaceDE w:val="false"/>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т ____________ № _______</w:t>
      </w:r>
    </w:p>
    <w:p>
      <w:pPr>
        <w:pStyle w:val="Normal"/>
        <w:numPr>
          <w:ilvl w:val="0"/>
          <w:numId w:val="0"/>
        </w:numPr>
        <w:spacing w:lineRule="auto" w:line="360" w:before="0" w:after="0"/>
        <w:contextualSpacing/>
        <w:jc w:val="center"/>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contextualSpacing/>
        <w:jc w:val="center"/>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Глава I. Порядок применения правил землепользования и застройки и внесения в них измене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Раздел 1. Общие полож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Статья 1.1. Основные термины и определ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1.1. Основные термины и определения, используемые в настоящих Правилах землепользования и застройки муниципального образования город Мурманск (далее – Правила землепользования и застройки):</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1) высота здания, строения, сооружения - расстояние по вертикали, измеренное от проектной отметки земли до наивысшей точки плоской крыши здания или наивысшей точки конька скатной крыши здания, наивысшей точки строения, сооруж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индивидуальный жилой дом - дом, пригодный для постоянного проживания и предназначенный для проживания одной семьи, высотой не выше трех надземных этаже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количество этажей здания - количество всех этажей здания, включая подземный, подвальный, цокольный, надземный, технический, мансардный (см. также "этажность зд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 линии отступа от красных линий - линии, обозначающие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6) малоэтажный многоквартирный жилой дом - дом, высотой от двух до четырёх</w:t>
      </w:r>
      <w:r>
        <w:rPr>
          <w:rFonts w:eastAsia="Calibri" w:cs="Times New Roman" w:ascii="Times New Roman" w:hAnsi="Times New Roman"/>
          <w:b w:val="false"/>
          <w:kern w:val="0"/>
          <w:sz w:val="24"/>
          <w:szCs w:val="28"/>
          <w:lang w:eastAsia="en-US"/>
        </w:rPr>
        <w:t xml:space="preserve"> надземных этажей, включая мансардный, разделенный на две и более квартиры, каждая из которых пригодна для постоянного проживания, и имеющий помещения общего 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7) многоэтажный жилой дом - жилой дом высотой девять и выше надземных этажей, предназначенный для разделения на квартиры, каждая из которых пригодна для постоянного проживания, и имеющий помещения общего 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8) разрешенное использование земельных участков и объектов капитального строительства - устанавливаемые градостроительными регламентами для соответствующей территориальной зоны допустимые виды использования земельных участков 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9) среднеэтажный жилой дом - жилой дом, высотой не ниже пяти и не выше восьми надземных этажей, предназначенный для разделения на две и более квартиры, каждая из которых пригодна для постоянного проживания, и имеющий помещения общего 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0)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2) этажность здания - количеств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 (см. также "количество этажей зд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1.2. Иные термины, применяемые в Правилах землепользования и застройки, используются в значениях, определённых статьёй 1 Градостроительного кодекса Российской Федерации, градостроительным законодательством Мурманской области, иными нормативными правовыми актами Российской Федерации, Мурманской области и муниципального образования город Мурманск.</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1.2. Цели введения Правил землепользования и застройки</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1.2.1. Настоящие Правила землепользования и застройки в соответствии с Градостроительным, Гражданским и Земельным кодексами Российской Федерации устанавливают в городе Мурманске систему регулирования землепользования и застройки, которая основана на градостроительном зонировании территории города (делении всей территории города на территориальные зоны и установлении для них градостроительных регламентов)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роведения мероприятий, связанных с сохранностью объектов культурного наследия; подготовки документов для предоставления земельных участков, находящихся в собственности муниципального образования город Мурманск, а также земельных участков, государственная собственность на которые не разграничена, расположенных на территории муниципального образования город Мурманск,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2.2. Правила землепользования и застройки разработаны в целях:</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создания условий для планировки территорий муниципального обра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1.3. Сфера применения Правил землепользования и застройк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1</w:t>
      </w:r>
      <w:r>
        <w:rPr>
          <w:rFonts w:eastAsia="Calibri" w:cs="Times New Roman" w:ascii="Times New Roman" w:hAnsi="Times New Roman"/>
          <w:b w:val="false"/>
          <w:bCs/>
          <w:iCs/>
          <w:kern w:val="0"/>
          <w:sz w:val="24"/>
          <w:szCs w:val="24"/>
          <w:lang w:eastAsia="en-US"/>
        </w:rPr>
        <w:t>.3.1. Настоящие Правила землепользования и застройки (далее - Правила) подлежат применению в границах территории муниципального образования город Мурманск, утвержденных Законом Мурманской области от 29.12.2004 № 582-01-ЗМО   "Об утверждении границ муниципальных образований в Мурманской област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3.2. Настоящие Правила обязательны для исполнения всеми субъектами градостроительных отноше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3.3. Настоящие Правила применяются наряду с:</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региональными нормативами градостроительного проектирования Мурманской област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законодательством Мурманской области, нормативными правовыми актами органов местного самоуправления города Мурманска по вопросам регулирования землепользования и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3.4. Нормативные правовые акты муниципального образования город Мурманск по вопросам землепользования и застройки, принятые до введения в действие настоящих Правил землепользования и застройки, применяются в части, не противоречащей настоящим Правилам землепользования и застройки.</w:t>
      </w:r>
    </w:p>
    <w:p>
      <w:pPr>
        <w:pStyle w:val="Normal"/>
        <w:spacing w:lineRule="auto" w:line="360"/>
        <w:ind w:firstLine="709"/>
        <w:jc w:val="both"/>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2. Регулирование землепользования и застройки органами местного самоуправления</w:t>
      </w:r>
    </w:p>
    <w:p>
      <w:pPr>
        <w:pStyle w:val="Normal"/>
        <w:numPr>
          <w:ilvl w:val="0"/>
          <w:numId w:val="0"/>
        </w:numPr>
        <w:spacing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2.1. Органы местного самоуправления, участвующие в регулировании землепользования и застройки территории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1.1. В соответствии с законодательством Российской Федерации, региональным законодательством Мурманской области, а также нормативными правовыми актами органов местного самоуправления города Мурманска, Уставом муниципального образования город Мурманск к органам местного самоуправления, участвующим в регулировании землепользования и застройки территории города Мурманска (далее - органы местного самоуправления), относя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представительный орган муниципального образования город Мурманск - Совет депутатов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исполнительно-распорядительный орган муниципального образования город Мурманск - администрация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1.2. Администрация города Мурманска осуществляет свои полномочия в области землепользования и застройки через:</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структурное подразделение администрации города Мурманска, уполномоченное в сфере управления и распоряжения муниципальным имущество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структурное подразделение администрации города Мурманска, уполномоченное в сфере градостроительства и территориального развит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структурное подразделение администрации города Мурманска, уполномоченное в сфере городского хозяйства;</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4) территориальные структурные подразделения администрации города Мурманска, образованные в границах административных округов.</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2.1.3. Администрация города Мурманска возлагает контроль за выполнением требований Правил землепользования и застройки на структурное подразделение администрации города Мурманска, уполномоченное в сфере градостроительства и территориального развития, а также на территориальные структурные подразделения администрации города Мурманска, образованные в границах административных округов.</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2.1.4. Регулирование органами местного самоуправления землепользования и застройки территории города Мурманска осуществляется в порядке, установленном нормативными правовыми актами Российской Федерации, нормативными правовыми актами Мурманской области, настоящими Правилами землепользования и застройки и иными нормативными правовыми актами органов местного самоуправления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1.5. За нарушение норм, установленных настоящими Правилами землепользования и застройки, физические, юридические и должностные лица несут ответственность в соответствии с действующим законодательством.</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2.2. Вопросы, регулируемые органами местного самоуправления в области землепользования и застройки</w:t>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2.2.1. Регулирование вопросов землепользования и застройки территории города Мурманска органами местного самоуправления осуществляется в рамках исполнения полномочий, возложенных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законодательством Российской Федерации, Мурманской области, нормативными правовыми актами Совета депутатов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К вопросам, регулируемым органом местного самоуправления в области землепользования и застройки, в том числе, относя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установление видов, состава и границ территориальных зон;</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установление градостроительных регламентов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видов разрешенного использования земельных участков 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3)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 принятие решения о предоставлении разрешения на условно разрешенный вид использования земельного участка, объекта капитального строительства или об отказе в предоставлении такого разреш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6) принятие решения о подготовке документации по планировке территории применительно к территории города Мурманска в случаях, установленных Градостроительным кодексом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7) утверждение документации по планировке территории в случаях, установленных Градостроительным кодексом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8) принятие решения о комплексном развитии территории по инициативе органа местного самоуправл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9) принятие решения о развитии застроенной территории.</w:t>
      </w:r>
    </w:p>
    <w:p>
      <w:pPr>
        <w:pStyle w:val="Normal"/>
        <w:spacing w:lineRule="auto" w:line="360"/>
        <w:ind w:firstLine="709"/>
        <w:jc w:val="both"/>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before="0" w:after="0"/>
        <w:ind w:firstLine="709"/>
        <w:contextualSpacing/>
        <w:jc w:val="both"/>
        <w:outlineLvl w:val="2"/>
        <w:rPr/>
      </w:pPr>
      <w:r>
        <w:rPr>
          <w:rFonts w:eastAsia="Calibri" w:cs="Times New Roman" w:ascii="Times New Roman" w:hAnsi="Times New Roman"/>
          <w:b w:val="false"/>
          <w:kern w:val="0"/>
          <w:sz w:val="24"/>
          <w:szCs w:val="28"/>
          <w:lang w:eastAsia="en-US" w:bidi="en-US"/>
        </w:rPr>
        <w:t>Статья 3.1. Виды разрешённого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ascii="Times New Roman" w:hAnsi="Times New Roman" w:eastAsia="Calibri" w:cs="Times New Roman"/>
          <w:b w:val="false"/>
          <w:b w:val="false"/>
          <w:bCs/>
          <w:iCs/>
          <w:kern w:val="0"/>
          <w:sz w:val="24"/>
          <w:szCs w:val="24"/>
          <w:lang w:eastAsia="en-US" w:bidi="en-US"/>
        </w:rPr>
      </w:pPr>
      <w:r>
        <w:rPr>
          <w:rFonts w:eastAsia="Calibri" w:cs="Times New Roman" w:ascii="Times New Roman" w:hAnsi="Times New Roman"/>
          <w:b w:val="false"/>
          <w:bCs/>
          <w:iCs/>
          <w:kern w:val="0"/>
          <w:sz w:val="24"/>
          <w:szCs w:val="24"/>
          <w:lang w:eastAsia="en-US" w:bidi="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1.1. Разрешенное использование земельных участков и объектов капитального строительства может быть следующих вид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основные виды разрешенного ис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условно разрешенные виды ис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вспомогательные виды разрешенного ис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1.2. Основные виды разрешенного использования земельных участков, объектов капитального строительства – виды использования,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xml:space="preserve">3.1.3. Вспомогательные виды разрешенного использования земельных участков, объектов капитального строительства – это виды использования,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ри отсутствии основного (или условно-разрешенного) вида использования вспомогательный вид использования не разрешае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xml:space="preserve">Вспомогательные виды составляют часть основной разрешенной деятельности или функции и поэтому могут появляться только там, где реализуется основная деятельность или функция.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Объекты вспомогательных видов разрешенного использования связаны, в том числе технологически, с объектами основных и (или) условно разрешенных видов использования и обеспечивают использование объектов основных и (или) условно разрешенных видов ис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1.4. Условно разрешенные виды использования земельных участков, объектов капитального строительства - виды деятельности, которые могут вызвать конфликты с соседями и поэтому требуют специальных дополнительных процедур согласования для их разреш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Условно разрешенные виды использования - виды разрешенного использования, не относящиеся к основным видам разрешенного использования, но допустимые градостроительными регламентами при наличии разрешения на условно разрешенный вид использования земельного участка или объекта капитального строительства, оформленного в установленном Градостроительным кодексом Российской Федерации, настоящими Правилами порядке.</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3.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3.2.1. Наименования видов разрешенного использования земельных участков определяются в соответствии с классификатором, утвержденным Приказом Минэкономразвития России от 01.09.2014 г. № 540 «Об утверждении классификатора видов разрешенного использования земельных участк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Разрешенное использование земельных участков, установленное до момента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структурное подразделение администрации города Мурманска, уполномоченное в сфере градостроительства и территориального развития, в течение одного месяца со дня поступления такого заявления принимает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2.2.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Мурманск осуществляется в соответствии с перечнем видов разрешенного использования для соответствующей территориальной зоны, установленным настоящими Правилами землепользования и застройки, при условии соблюдения требований технических регламент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2.3.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равообладателями земельных участков являю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собственники земельных участков - лица, являющиеся собственниками земельных участк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xml:space="preserve">- землевладельцы - лица, владеющие и пользующиеся земельными участками на праве пожизненного наследуемого владения;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арендаторы земельных участков - лица, владеющие и пользующиеся земельными участками по договору аренды, договору субаренд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2.4. Изменение вида разрешенного использования земельного участка, используемого на условиях договора, осуществляется с учетом положений Гражданск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2.5.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оссийской Федерации,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2.6. В случаях если правообладатель земельных участков и объектов капитального строительства выбирает вид использования из числа условно разрешенных настоящими Правилами землепользования и застройки для соответствующей территориальной зоны, необходимо получение разрешения в порядке, установленном Градостроительным кодексом Российской Федерации и настоящими Правилами землепользования и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2.7. В случаях если земельный участок ил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б изменении одного вида его разрешенного использования на другой принимается в соответствии с федеральными законами.</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bidi="en-US"/>
        </w:rPr>
        <w:t>Статья 3.3.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3</w:t>
      </w:r>
      <w:r>
        <w:rPr>
          <w:rFonts w:eastAsia="Calibri" w:cs="Times New Roman" w:ascii="Times New Roman" w:hAnsi="Times New Roman"/>
          <w:b w:val="false"/>
          <w:bCs/>
          <w:iCs/>
          <w:kern w:val="0"/>
          <w:sz w:val="24"/>
          <w:szCs w:val="24"/>
          <w:lang w:eastAsia="en-US"/>
        </w:rPr>
        <w:t>.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муниципального образования город Мурманск (далее также комиссия).</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3.3.2. Порядок и сроки предоставления муниципальной услуги «Предоставление разрешения на осуществление условно разрешенного вида использования земельного участка или объекта капитального строительства», основания для отказа в предоставлении указанной услуги определяются административным регламентом, утвержденным постановлением администрации города Мурманска от 13.01.2015 г. № 31.</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3.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3.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3.5.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Мурманска.</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3.3.6. На основании указанных в пункте 7.3.6  настоящих Правил рекомендаций глава администрации города Мурманск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города Мурманска и подлежит опубликованию в газете «Вечерний Мурманск», а также размещению на официальном сайте администрации города Мурманска в сети «Интернет».</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3.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3.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3.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360"/>
        <w:ind w:firstLine="709"/>
        <w:jc w:val="both"/>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tabs>
          <w:tab w:val="clear" w:pos="708"/>
          <w:tab w:val="left" w:pos="-142" w:leader="none"/>
        </w:tabs>
        <w:spacing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4. Подготовка документации по планировке территории органами местного самоуправле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4.1. Общие положения о подготовке документации по планировке территории в городе Мурманске</w:t>
      </w:r>
    </w:p>
    <w:p>
      <w:pPr>
        <w:pStyle w:val="Normal"/>
        <w:numPr>
          <w:ilvl w:val="0"/>
          <w:numId w:val="0"/>
        </w:numPr>
        <w:autoSpaceDE w:val="false"/>
        <w:ind w:firstLine="709"/>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частью 2 статьи 41.2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статьи 41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4.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5. Подготовка графической части документации по планировке территории осуществляе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в системе координат, используемой для ведения Единого государственного реестра недвижимости;</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2) с использованием цифровых топографических карт, цифровых топографических планов, соответствующих требованиям, установленным Приказом Минстроя России от 25.04.2017 г.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6. Решения о подготовке документации по планировке территории принимаются в случаях, установленных статьей 45 Градостроительного кодекса Российской Федерации, уполномоченными федеральными органами исполнительной власти, органами исполнительной власти Мурманской области, администрацией города Мурманска, а также лицами, указанными в части 1.1 статьи 45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В случае принятия решения о подготовке документации по планировке территории применительно к территории муниципального образования город Мурманск, уполномоченный федеральный орган исполнительной власти, орган исполнительной власти Мурманской области, заинтересованное лицо, указанное в части 1.1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администрации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7.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xml:space="preserve">4.1.8. Документация по планировке территории, которая подготовлена в целях размещения объекта федерального значения, объекта регионального значения или в целях размещения иного объекта в границах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Мурманской области, до ее утверждения подлежит согласованию с главой администрации города Мурманска.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Администрация города Мурманска в лице структурного подразделения, уполномоченного в сфере градостроительства и территориального развит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9. Порядок подготовки, согласования и утверждения документации по планировке территории определяются Градостроительным кодексом Российской Федерации, законодательством Мурманской области, настоящими Правилами землепользования и застройки, иными нормативными правовыми актами органов местного самоуправления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10. Видами документации по планировке территории являю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проект планировки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проект межевания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1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xml:space="preserve">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Состав и содержание проектов планировки территории определен статьей 42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Состав и содержание проектов планировки территории, предусматривающих размещение одного или нескольких линейных объектов, установлен постановлением Правительства РФ от 12.05.2017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1.12.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установленных Генеральным планом муниципального образования город Мурманск функциональной зон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одготовка проекта межевания территории осуществляется дл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определения местоположения границ образуемых и изменяемых земельных участк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Состав и содержание проектов межевания определен статьей 43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4.2. Порядок подготовки документации по планировке территории администрацией города Мурманска</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2.1. Администрация города Мурманска принимает решение о подготовке документации по планировке территории применительно к территории городского округа, за исключением случаев, указанных в частях 1.1, 2 - 4.2 и 5.2 статьи 45 Градостроительного кодекса Российской Федерации,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2.2. Указанное в пункте 4.2.1. настоящих Правил землепользования и застройки решение подлежит опубликованию в официальном печатном издании органов местного самоуправления города Мурманска - газете "Вечерний Мурманск", в течение трех дней со дня принятия такого решения, а также размещению на официальном сайте администрации города Мурманска в сети "Интернет".</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Физические или юридические лица вправе представить в администрацию города Мурманска свои предложения о порядке, сроках подготовки и содержании документации по планировке территории, в течение десяти рабочих дней со дня опубликования решения о подготовке документации по планировке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2.3. Подготовка документации по планировке территории осуществляется структурными подразделениями администрации города Мурманска самостоятельно, подведомственными им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 xml:space="preserve">4.2.4. Проекты планировки территории и проекты межевания территории, решение </w:t>
      </w:r>
      <w:r>
        <w:rPr>
          <w:rFonts w:eastAsia="Calibri" w:cs="Times New Roman" w:ascii="Times New Roman" w:hAnsi="Times New Roman"/>
          <w:b w:val="false"/>
          <w:bCs/>
          <w:iCs/>
          <w:kern w:val="0"/>
          <w:sz w:val="24"/>
          <w:szCs w:val="24"/>
          <w:lang w:eastAsia="en-US"/>
        </w:rPr>
        <w:t>об утверждении которых принимается в соответствии с Градостроительным кодексом Российской Федерации администрацией города Мурманска, до их утверждения подлежат обязательному рассмотрению на общественных обсуждениях или публичных слушаниях.</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2.5. Документация по планировке территории утверждается в соответствии с положениями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2.6. Утвержденная документация по планировке территории (проекты планировки территории и проекты межевания территории) подлежит опубликованию в официальном печатном издании органов местного самоуправления города Мурманска - газете "Вечерний Мурманск", в течение семи дней со дня утверждения указанной документации и размещается на официальном сайте администрации города Мурманска в сети "Интернет".</w:t>
      </w:r>
    </w:p>
    <w:p>
      <w:pPr>
        <w:pStyle w:val="Normal"/>
        <w:spacing w:lineRule="auto" w:line="360"/>
        <w:ind w:firstLine="709"/>
        <w:jc w:val="both"/>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5. Проведение общественных обсуждений или публичных слушаний по вопросам землепользования и застройк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5.1. Общие положения по вопросам организации и проведения общественных обсуждений или публичных слушаний</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1.1. Под общественным обсуждением понимается используемое в целях общественного контроля публичное обсуждение проектов решений органов местного самоуправления, с обязательным участием в таком обсуждении уполномоченных лиц указанных органов, представителей граждан и общественных объединений, интересы которых затрагиваются соответствующим решение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од публичными слушаниями понимается собрание граждан, организуемое органами местного самоуправления, для обсуждения вопросов, касающихся деятельности указанных органов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1.2. Процедура проведения общественных обсуждений состоит из следующих этап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оповещение о начале общественных обсуждений;</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2) размещение проекта, подлежащего рассмотрению на общественных обсуждениях, и информационных материалов к нему</w:t>
      </w:r>
      <w:r>
        <w:rPr/>
        <w:t xml:space="preserve"> </w:t>
      </w:r>
      <w:r>
        <w:rPr>
          <w:rFonts w:eastAsia="Calibri" w:cs="Times New Roman" w:ascii="Times New Roman" w:hAnsi="Times New Roman"/>
          <w:b w:val="false"/>
          <w:bCs/>
          <w:iCs/>
          <w:kern w:val="0"/>
          <w:sz w:val="24"/>
          <w:szCs w:val="24"/>
          <w:lang w:eastAsia="en-US"/>
        </w:rPr>
        <w:t>в разделе «Законопроекты и проекты НПА» портала Мурманской области «Открытый электронный регион» (https://openregion.gov-murman.ru/npa) и открытие экспозиции или экспозиций такого проект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проведение экспозиции или экспозиций проекта, подлежащего рассмотрению на общественных обсуждениях;</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 подготовка и оформление протокола общественных обсужде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 подготовка и опубликование заключения о результатах общественных обсужде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1.3. Процедура проведения публичных слушаний состоит из следующих этап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оповещение о начале публичных слушаний;</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2) размещение проекта, подлежащего рассмотрению на публичных слушаниях, и информационных материалов к нему  в разделе «Законопроекты и проекты НПА» портала Мурманской области «Открытый электронный регион» (https://openregion.gov-murman.ru/npa) и открытие экспозиции или экспозиций такого проект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проведение экспозиции или экспозиций проекта, подлежащего рассмотрению на публичных слушаниях;</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4) проведение собрания или собраний участников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 подготовка и оформление протокола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6) подготовка и опубликование заключения о результатах публичных слушаний.</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5.2. Вопросы землепользования и застройки, выносимые на общественные обсуждения или публичные слуш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2.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5.3. Участники общественных обсуждений или публичных слушаний по вопросам землепользования и застройк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5</w:t>
      </w:r>
      <w:r>
        <w:rPr>
          <w:rFonts w:eastAsia="Calibri" w:cs="Times New Roman" w:ascii="Times New Roman" w:hAnsi="Times New Roman"/>
          <w:b w:val="false"/>
          <w:bCs/>
          <w:iCs/>
          <w:kern w:val="0"/>
          <w:sz w:val="24"/>
          <w:szCs w:val="24"/>
          <w:lang w:eastAsia="en-US"/>
        </w:rPr>
        <w:t>.3.1.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5.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360"/>
        <w:ind w:firstLine="709"/>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numPr>
          <w:ilvl w:val="0"/>
          <w:numId w:val="0"/>
        </w:numPr>
        <w:spacing w:before="0" w:after="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5.4. Сроки проведения общественных обсуждений или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4.1. Срок проведения общественных обсуждений или публичных слушаний по проекту Правил землепользования и застройки, проектам, предусматривающим внесение изменений в утвержденные Правила землепользования и застройки (за исключением случая, внесения изменений в градостроительный регламент, установленный для конкретной территориальной зоны), составляет не менее двух и не более четырех месяцев со дня опубликования такого проект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В случае подготовки проекта, предусматривающего внесение изменений в Правила землепользования и застройки муниципального образования город Мурманск в части внесения изменений в градостроительный регламент, установленный для конкретной территориальной зоны, срок проведения общественных обсуждений или публичных слушаний составляет не более чем один месяц.</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4.2. Срок проведения общественных обсуждений или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не менее одного месяца и более трех месяце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4.3. Срок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4.4. Срок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и 5.5. Организация и проведение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5.1. Решением Совета депутатов города Мурманска на основании положений Градостроительного кодекса Российской Федерации определяютс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порядок организации и проведения общественных обсуждений или публичных слушаний по проектам, указанным в статье 5.2.1 настоящих Правил землепользования и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организатор общественных обсуждений или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3) срок проведения общественных обсуждений или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4) официальный сайт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региональный портал государственных и муниципальных услуг;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tabs>
          <w:tab w:val="clear" w:pos="708"/>
          <w:tab w:val="left" w:pos="0" w:leader="none"/>
        </w:tabs>
        <w:spacing w:lineRule="auto" w:line="360"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6. Внесение изменений в Правила землепользования и застройки</w:t>
      </w:r>
    </w:p>
    <w:p>
      <w:pPr>
        <w:pStyle w:val="Normal"/>
        <w:tabs>
          <w:tab w:val="clear" w:pos="708"/>
          <w:tab w:val="left" w:pos="0" w:leader="none"/>
        </w:tabs>
        <w:spacing w:lineRule="auto" w:line="360"/>
        <w:jc w:val="center"/>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6.1. Внесение изменений в Правила землепользования и застройки за исключением случая, если Правилами землепользования и застройки не обеспечена возможность размещения объектов федерального значения, объектов регионального знач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2. Основания для рассмотрения главой администрации города Мурманска вопроса о внесении изменений в Правила землепользования и застройки являются случаи, установленные частью 2 статьи 33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3. Предложения о внесении изменений в Правила землепользования и застройки направляются лицами, указанными в части 3 статьи 33 Градостроительного кодекса Российской Федерации, в комиссию.</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Порядок деятельности комиссии определен Градостроительным кодексом Российской Федерации, Законом Мурманской области от 10.07.2007 № 867-01-ЗМО "О регулировании градостроительной деятельности на территории Мурманской области", Положением о комиссии по подготовке проекта Правил землепользования и застройки муниципального образования город Мурманск, утвержденным постановлением администрации города Мурманска от 03.03.2010 № 311 "О подготовке проекта и утверждении Положения о комиссии по подготовке проекта Правил землепользования и застройки муниципального образования город Мурманск.</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6.1.5. Глава администрации города Мурманска с учетом рекомендаций, содержащихся в заключении комиссии, в течение тридцати дней принимает решение о подготовке проекта решения Совета депутатов города Мурманска о внесении изменений в Правила землепользования и застройки или об отклонении предложения о внесении изменений с указанием причин отклонения. </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6.1.6. Поступление от уполномоченного Правительством Российской Федерации федерального органа исполнительной власти предписания, указанного в пункте 1.1 части 2 статьи 33 Градостроительного кодекса Российской Федерации, является основанием для принятия главой администрации города Мурманска решения о внесении изменений в Правила землепользования и застройки. Указанное предписание может быть обжаловано главой администрации города Мурманска в судебном органе.</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7. В случаях, предусмотренных Градостроительным кодексом Российской Федерации, решение о подготовке проекта решения Совета депутатов города Мурманска о внесении изменений в Правила землепользования и застройки или об отклонении предложения о внесении изменений Правила оформляется постановлением администрации города Мурманска и подлежит опубликованию в порядке, установленном для официального опубликования муниципальных правовых актов, а также размещению на официальном сайте администрации города Мурманска в сети Интернет.</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8. Комиссия осуществляет подготовку проекта решения Совета депутатов города Мурманска о внесении изменений в Правила землепользования и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9. Структурное подразделение администрации города Мурманска, уполномоченное в сфере градостроительства и территориального развития,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город Мурманск, схемам территориального планирования Мурманской области и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По результатам проверки глава администрации города Мурманска направляет проект внесения изменений в правила землепользования и застройки главе муниципального образования город Мурманск или в случае обнаружения его несоответствия требованиям и документам, указанным в абзаце первом настоящего пункта Правил, в комиссию на доработку.</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6.1.10. Глава муниципального образования город Мурманск при получении проекта внесения изменений в Правила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11. Общественные обсуждения или публичные слушания по проекту внесения изменений в Правила землепользования и застройки проводятся в порядке, определяемом нормативным правовым актом Совета депутатов города Мурманска, в соответствии со статьями 5.1, 28 и с частями 13 и 14 статьи 31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12. После завершения общественных обсуждений или публичных слушаний по проекту внесения изменений в Правила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города Мурманска. Обязательными приложениями к проекту изменений в Правила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13. Глава администрации города Мурманска в течение десяти дней после представления ему проекта изменений в Правила землепользования и застройки и указанных в пункте 6.1.12 настоящих Правил обязательных приложений должен принять решение о направлении указанного проекта в Совет депутатов города Мурманска или об отклонении проекта изменений в Правила землепользования и застройки и о направлении его на доработку с указанием даты его повторного представл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14. Совет депутатов города Мурманска по результатам рассмотрения проекта изменений в Правила землепользования и застройки и обязательных приложений к нему может утвердить такой проект или направить его главе администрации города Мурманска на доработку в соответствии с заключением о результатах общественных обсуждений или публичных слушаний по указанному проекту.</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1.15. Решение Совета депутатов города Мурманска о внесении изменений в Правила землепользования и застройки подлежит опубликованию в порядке, установленном решением Совета депутатов города Мурманска "О требованиях к опубликованию (обнародованию) решений Совета депутатов города Мурманска", и размещается на официальном сайте администрации города Мурманска в сети Интернет.</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6.1.16. Физические и юридические лица вправе оспорить решение Совета депутатов города Мурманска о внесении изменений в настоящие Правила землепользования и застройки в судебном порядке.</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6.1.17. Органы государственной власти Российской Федерации, органы государственной власти Мурманской области вправе оспорить решение о внесении изменений в настоящие Правила землепользования и застройки в судебном порядке в случае несоответствия внесе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Мурманской области, утвержденным до утверждения настоящих Правил землепользования и застройк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6.2. Внесение изменений в Правила землепользования и застройки в случае, если Правилами землепользования и застройки не обеспечена возможность размещения объектов федерального значения, объектов регионального знач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2.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города Мурманс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Мурманской области направляют главе муниципального образования город Мурманск требование о внесении изменений в Правила землепользования и застройки в целях обеспечения размещения указанных объекто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6.2.2. Глава муниципального образования город Мурманск обеспечивает внесение изменений в Правила землепользования и застройки в течение тридцати дней со дня получения указанного в пункте 6.2.1 настоящих Правил требования.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2.3. В целях внесения изменений в Правила землепользования и застройки в случае, предусмотренном пунктом 6.2.1 настоящих Правил, проведение общественных обсуждений или публичных слушаний не требуетс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7. Регулирование иных вопросов землепользования и застройк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7.1. Действие Правил землепользования и застройки по отношению к генеральному плану муниципального образования город Мурманск, документации по планировке территори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1.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1.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и города Мурманска объектов федерального значения, объектов регионального значения, объектов местного значения (за исключением линейных объектов), предусмотренных документами территориального планир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1.3. После введения в действие настоящих Правил землепользования и застройки органы местного самоуправления города Мурманска могут принимать решения о приведении в соответствие с настоящими Правилами землепользования и застройк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pPr>
      <w:r>
        <w:rPr>
          <w:rFonts w:eastAsia="Calibri" w:cs="Times New Roman" w:ascii="Times New Roman" w:hAnsi="Times New Roman"/>
          <w:b w:val="false"/>
          <w:kern w:val="0"/>
          <w:sz w:val="24"/>
          <w:szCs w:val="28"/>
          <w:lang w:eastAsia="en-US"/>
        </w:rPr>
        <w:t>Статья 7.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2. Предельные параметры разрешенного строительства, в отношении которых можно запросить разрешение на отклонение:</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предельное количество этажей или предельную высоту зданий, строений, сооруже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4) иные, не указанные в подпунктах 1-3 настоящего пункта Правил, предельные параметры разрешенного строительства, реконструкции объектов капитального строительства, в случае, если они установлены в градостроительном регламенте.</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4. В заявлении на получение разрешения на отклонение от предельных параметров разрешенного строительства, реконструкции объектов капитального строительства указываютс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правообладатель земельного участка и (или) объекта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местоположение (адрес) земельного участка и/или объекта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3) кадастровый номер земельного участк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4) кадастровый номер объекта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 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муниципального образования город Мурманск;</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 запрашиваемые предельные параметры разрешенного строительства, реконструкци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 характеристики земельного участка, неблагоприятные для застройки в соответствии с п. 1 статьи 40 Градостроительного кодекса Российской Федерации, в связи с которыми запрашивается разрешение на отклонение от предельных параметро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К заявлению прилагаютс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свидетельство о государственной регистрации юридического лица (для юридических лиц);</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документ, удостоверяющий права (полномочия) представителя физического или юридического лиц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обосновывающие материалы (эскизный проект строительства, реконструкции объекта капитального строительства, схема планировочной организации земельного участка с указанием размещения объекта капитального строительства, строительство или реконструкция которого предполагается в случае предоставления разрешения на отклонение от предельных параметров разрешенного строительства).</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 xml:space="preserve">7.2.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6.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4.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Мурманска.</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8. Глава администрации города Мурманска в течение семи дней со дня поступления указанных в пункте 7.4.7 настоящих Правил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главы администрации города Мурманска оформляется постановлением администрации города Мурманска.</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2.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pPr>
      <w:r>
        <w:rPr>
          <w:rFonts w:eastAsia="Calibri" w:cs="Times New Roman" w:ascii="Times New Roman" w:hAnsi="Times New Roman"/>
          <w:b w:val="false"/>
          <w:kern w:val="0"/>
          <w:sz w:val="24"/>
          <w:szCs w:val="28"/>
          <w:lang w:eastAsia="en-US"/>
        </w:rPr>
        <w:t>Статья 7.3. Осуществление строительства, реконструкции, капитального ремонта объектов капитального строительства на территории города Мурманска</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1. Строительство, реконструкция, капитальный ремонт объектов капитального строительства на территории города Мурманск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законодательством Мурманской области, нормативными правовыми актами органов местного самоуправления города Мурманска, настоящими Правилам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2. Строительство, реконструкция, капитальный ремонт объектов капитального строительства на территории города Мурманска осуществляется на основании проектной документации, разработанной применительно к объектам капитального строительства и (или) их частям,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требованиями Градостроительного кодекса Российской Федерации, технических регламентов, настоящих Правил.</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3. Структурное подразделение администрации города Мурманска, уполномоченное в сфере градостроительства и территориального развития, в целях проведения единой градостроительной политики определяет необходимость рассмотрения и получения рекомендаций по архитектурным и градостроительным решениям, представленным в проектной документации, на Градостроительном совете - постоянно действующем совещательном органе при администрации города Мурманска, осуществляющем свою деятельность в соответствии с положением, утвержденным постановлением администрации города Мурманска.</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4.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5.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6. Реконструкция и капитальный ремонт объектов культурного наследия, а также строительство в зонах охраны таких объектов допускается только при наличии согласования органа государственной власти, уполномоченного в области культуры и искусства Мурманской област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7. При необходимости прекращения работ по строительству, реконструкции объекта капитального строительства или их приостановления более чем на шесть месяцев застройщик или заказчик должен обеспечить консервацию объекта капитального строительства и поставить в известность структурное подразделение администрации города Мурманска, уполномоченное в сфере градостроительства и территориального развит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3.8. Правообладатели земельных участков обязаны обеспечить:</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целостность и сохранность находящихся на земельном участке подземных и наземных транзитных инженерных сетей и сооружений и информирование владельцев инженерных сетей и сооружений обо всех обнаруженных повреждениях, неисправностях;</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беспрепятственный допуск владельцев и эксплуатирующих предприятий, в ведении которых находятся транзитные инженерные сети для их ремонта и технического обслужива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3) возможность производить реконструкцию и модернизацию транзитных инженерных сете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4) возможность подключения к сетям инженерно-технического обеспечения, электрическим сетям, сетям телефонизации и радиофикации согласно техническим условиям владельцев сете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 выполнение требований работников предприятий и организаций, в ведении которых находятся инженерные сети, направленных на обеспечение сохранности коммуникаций, предотвращение несчастных случаев.</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pPr>
      <w:r>
        <w:rPr>
          <w:rFonts w:eastAsia="Calibri" w:cs="Times New Roman" w:ascii="Times New Roman" w:hAnsi="Times New Roman"/>
          <w:b w:val="false"/>
          <w:kern w:val="0"/>
          <w:sz w:val="24"/>
          <w:szCs w:val="28"/>
          <w:lang w:eastAsia="en-US"/>
        </w:rPr>
        <w:t>Статья 7.4. Разрешение на осуществление земляных работ</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4.1.Осуществление земляных работ на территории муниципального образования город Мурманск производится в соответствии с требованиями технических регламентов, на основании разрешения на осуществление земляных работ, в порядке, установленном нормативным правовым актом администрации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pPr>
      <w:r>
        <w:rPr>
          <w:rFonts w:eastAsia="Calibri" w:cs="Times New Roman" w:ascii="Times New Roman" w:hAnsi="Times New Roman"/>
          <w:b w:val="false"/>
          <w:kern w:val="0"/>
          <w:sz w:val="24"/>
          <w:szCs w:val="28"/>
          <w:lang w:eastAsia="en-US"/>
        </w:rPr>
        <w:t>Статья 7.5. Требования к благоустройству территории рекреационного назначения на озере Семеновском</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5.1. Цель благоустройства зоны отдыха в районе озера Семеновское - максимальное сохранение природных комплексов за счет благоустройства территории, исходя из ее планировочной организации, и установление жестких режимов использования территор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5.2. Утвержденной документацией по планировке территории рекреационного назначения на озере Семеновском устанавливаются границы зон планируемого размещения объектов капитального строительства, определяются характеристики и очередность планируемого развития территор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5.3. На территории зоны отдыха запрещаетс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формирование и предоставление земельных участков для строительства новых объектов, не предусмотренных документацией по планировке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проведение всех видов рубок, кроме: выборочных санитарных рубок (в случае гибели насаждений от пожаров, ветровалов, вредителей и болезней), рубок и расчисток, проводимых с целью обеспечения строительства, эксплуатации, ремонта и реконструкции линейных сооружений и коммуникаций, очистка леса от захламленности, проводимых при условии минимального повреждения напочвенного покрова с применением технических средств на колесном ходу;</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3) обработка лесов и акватории ядохимикатам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4) увеличение строительных объемов существующих зданий, строений, сооружений при их реконструк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 все виды земляных, гидротехнических и строительных работ, кроме проводимых с целью обеспечения эксплуатации, ремонта и реконструкции существующих линейных сооружений и коммуникац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 проезд автотранспорта, за исключением обеспечивающего функционирование зоны отдыха и специализированного автотранспорта (скорая помощь, пожарная, полиц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7) стоянки автотранспорта вне специально отведенных мест;</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8) устройство свалок, загрязнение территории акватории бытовыми и строительными отходами, сброс сточных вод;</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9) устройство костро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0) любые виды хозяйственной и иной деятельности, препятствующие сохранению, восстановлению и воспроизводству природных комплексов.</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5.4. Озеро Семеновское может использоваться для массового отдыха, купания и спорта при наличии санитарно-эпидемиологического заключения, выданного органом, уполномоченным осуществлять государственный санитарно-эпидемиологический надзор по Мурманской област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pPr>
      <w:r>
        <w:rPr>
          <w:rFonts w:eastAsia="Calibri" w:cs="Times New Roman" w:ascii="Times New Roman" w:hAnsi="Times New Roman"/>
          <w:b w:val="false"/>
          <w:kern w:val="0"/>
          <w:sz w:val="24"/>
          <w:szCs w:val="28"/>
          <w:lang w:eastAsia="en-US"/>
        </w:rPr>
        <w:t>Статья 7.6. Инженерное оборудование и обустройство территори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1. Инженерное оборудование территории города - система сооружений и коммуникаций (сетей), обеспечивающих город тепловой, электрической, газовой энергией, водоснабжением, водоотведением, телерадиовещанием, телефонизацией. Линии электропередачи, линии связи (в том числе линейно-кабельные сооружения), трубопроводы являются линейными объектам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2. Строительство и реконструкция линейных объектов осуществляется в соответствии с генеральным планом муниципального образования город Мурманск, проектами планировки территорий и проектами межевания территорий.</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3. Проектная документация на строительство и реконструкцию линейных объектов должна соответствовать требованиям технических регламентов. Проектная документация разрабатывается и согласовывается на основании действующих технических условий.</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4. Проектирование линейных объектов следует производить только на актуализированном (в соответствии с действующими нормами) топографическом плане                         М 1:500 - 1:1000, выполненном в цифровом виде и на бумажном носителе в системе координат, принятой на территории города Мурманска, и представленном в структурное подразделение администрации города Мурманска, уполномоченное в сфере градостроительства и территориального развит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5. Строительные работы, связанные со строительством и реконструкцией линейных объектов, могут производиться только на основании разрешения на строительство, за исключением случаев, предусмотренных частью 17 статьи 51 Градостроительного кодекса Российской Федерац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6. Строительные работы, связанные с капитальным ремонтом линейных объектов, могут производиться после получения разрешения на осуществление земляных работ в структурном подразделении администрации города Мурманска, уполномоченном в сфере градостроительства и территориального развит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7. Ответственность за сохранность геодезических знаков в районе выполнения работ возлагается на производителя работ.</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8. До сдачи объекта в эксплуатацию заказчик обязан выполнить контрольно-исполнительную съемку объекта и передать в цифровом виде и на бумажном носителе в структурное подразделение администрации города Мурманска, уполномоченное в сфере градостроительства и территориального развит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6.9. Исполнительная съемка линейных объектов выполняется заказчиком (застройщиком) до обратной засыпки траншей.</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pPr>
      <w:r>
        <w:rPr>
          <w:rFonts w:eastAsia="Calibri" w:cs="Times New Roman" w:ascii="Times New Roman" w:hAnsi="Times New Roman"/>
          <w:b w:val="false"/>
          <w:kern w:val="0"/>
          <w:sz w:val="24"/>
          <w:szCs w:val="28"/>
          <w:lang w:eastAsia="en-US"/>
        </w:rPr>
        <w:t>Статья 7.7. Красные лини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1. При проектировании и осуществлении любого вида строительства, реконструкции, посадке зеленых насаждений необходимо строго соблюдать границы территорий общего пользования, границы зон размещения линейных объектов - красные лин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2. Установление, изменение, отмена красных линий осуществляется на основании Генерального плана муниципального образования город Мурманск в ходе подготовки и утверждения документации по планировке территор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3. Реконструкция зданий, их частей, наземных сооружений (кроме указанных в п. 7.7.4 настоящих Правил), находящихся в границах красных линий улиц и дорог или расположенных на участках, предназначенных для иного использования (прокладка городских инженерных коммуникаций, новых магистралей и улиц, устройство транспортных развязок, новых площадей, набережных, зеленых насаждений общего пользования и т.п.), а также любой вид строительства, в том числе сооружение отдельных частей и деталей зданий (портики, лестницы и т.п.), в границах красных линий не допускаетс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4. Допускается размещение в границах красных линий территорий общего пользования - территорий, которыми беспрепятственно пользуется неограниченный круг лиц (в том числе площадей, улиц, проездов, набережных, береговых полос водных объектов общего пользования, скверов, бульваро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инженерных коммуникаций (без возведения строен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элементов благоустройства и озелен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шумозащитных устройст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рекламных конструкций, установленных в соответствии с нормативным правовым актом администрации города Мурманска;</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технических средств информации и организации движ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гостевых стоянок автомобилей (без устройства ограждений, сооружения подпорных стенок и других подобных элементов);</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киосков для продажи печатных издел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остановочных павильонов на остановочных пунктах маршрутов регулярных перевозок.</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5. Земельные участки, сформированные в границах красных линий, не предоставляются в собственность.</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6. Физические и юридические и лица, допустившие нарушения границ красных линий, обязаны в сроки, установленные администрацией города, устранить эти нарушен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7.7. Физические и юридические лица при осуществлении строительства и реконструкции магистралей, улиц, инженерных коммуникаций и транспортных сооружений обязаны освободить земельный участок от строений и сооружений, расположенных в границах красных линий, в соответствии с градостроительным и земельным законодательством.</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pPr>
      <w:r>
        <w:rPr>
          <w:rFonts w:eastAsia="Calibri" w:cs="Times New Roman" w:ascii="Times New Roman" w:hAnsi="Times New Roman"/>
          <w:b w:val="false"/>
          <w:kern w:val="0"/>
          <w:sz w:val="24"/>
          <w:szCs w:val="28"/>
          <w:lang w:eastAsia="en-US"/>
        </w:rPr>
        <w:t>Статья 7.8. Территории, в границах которых предусматривается осуществление деятельности по комплексному и устойчивому развитию территор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8.1. К видам деятельности по комплексному и устойчивому развитию территории отнесены:</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комплексное развитие территории по инициативе правообладателей земельных участков и (или) расположенных на них объектов недвижимого имущества, согласно статье 46.9 Градостроительного кодекса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комплексное развитие территории по инициативе органа местного самоуправления, согласно статье 46.10 Градостроительного кодекса Российской Федерац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8.2.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8.3. Комплексное развитие территории по инициативе правообладателей осуществляется на основании договора о комплексном развитии территории, заключаемого органами местного самоуправления с правообладателями земельных участков и (или) расположенных на них объектов недвижимого имущества.</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8.4. В случае принятия решения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 вносятся следующие изменения в Правила землепользования и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на карте градостроительного зонирования устанавливаются территории, в границах которых предусматривается осуществление деятельности по комплексному и устойчивому развитию территори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градостроительный регламент территориальной зоны, в границах которой планируется деятельность по комплексному и устойчивому развитию территории, дополняется расчётными показателями минимально допустимого уровня обеспеченности территории объектами регионального значения, объектами местного значения коммунальной, транспортной, социальной инфраструктур, максимально допустимого уровня территориальной доступности таких объектов для населе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before="0" w:after="0"/>
        <w:ind w:firstLine="709"/>
        <w:contextualSpacing/>
        <w:jc w:val="both"/>
        <w:outlineLvl w:val="2"/>
        <w:rPr/>
      </w:pPr>
      <w:r>
        <w:rPr>
          <w:rFonts w:eastAsia="Calibri" w:cs="Times New Roman" w:ascii="Times New Roman" w:hAnsi="Times New Roman"/>
          <w:b w:val="false"/>
          <w:kern w:val="0"/>
          <w:sz w:val="24"/>
          <w:szCs w:val="28"/>
          <w:lang w:eastAsia="en-US"/>
        </w:rPr>
        <w:t>Статья 7.9. Отдельные права использования земельных участков и объектов капитального строительства, возникшие до вступления в силу Правил землепользования и застройки. Использование и строительные изменения объектов недвижимости, не соответствующих Правилам землепользования и застройк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1. Принятые до введения в действие настоящих Правил землепользования и застройки нормативные правовые акты муниципального образования город Мурманск по вопросам землепользования и застройки применяются в части, не противоречащей настоящим Правилам.</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2. Разрешения на строительство, выданные до вступления в силу настоящих Правил землепользования и застройки, являются действительным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3. Отношения граждан и их объединений и органов местного самоуправления города Мурманска в части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5. Реконструкция указанных в пункте 7.9.4 настоящих Правил землепользования и застройк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6. 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и иной хозяй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7. Не соответствующий градостроительному регламенту вид использования земельного участка, объекта капитального строительства не может быть заменен на иной несоответствующий градостроительному регламенту вид использования.</w:t>
      </w:r>
    </w:p>
    <w:p>
      <w:pPr>
        <w:sectPr>
          <w:headerReference w:type="default" r:id="rId7"/>
          <w:headerReference w:type="first" r:id="rId8"/>
          <w:type w:val="nextPage"/>
          <w:pgSz w:w="11906" w:h="16838"/>
          <w:pgMar w:left="1531" w:right="964" w:gutter="0" w:header="709" w:top="1134" w:footer="0" w:bottom="1134"/>
          <w:pgNumType w:start="1" w:fmt="decimal"/>
          <w:formProt w:val="false"/>
          <w:titlePg/>
          <w:textDirection w:val="lrTb"/>
          <w:docGrid w:type="default" w:linePitch="382" w:charSpace="0"/>
        </w:sectPr>
        <w:pStyle w:val="Normal"/>
        <w:numPr>
          <w:ilvl w:val="0"/>
          <w:numId w:val="0"/>
        </w:numPr>
        <w:autoSpaceDE w:val="false"/>
        <w:ind w:firstLine="851"/>
        <w:jc w:val="both"/>
        <w:outlineLvl w:val="0"/>
        <w:rPr/>
      </w:pPr>
      <w:r>
        <w:rPr>
          <w:rFonts w:eastAsia="Calibri" w:cs="Times New Roman" w:ascii="Times New Roman" w:hAnsi="Times New Roman"/>
          <w:b w:val="false"/>
          <w:kern w:val="0"/>
          <w:sz w:val="24"/>
          <w:szCs w:val="28"/>
          <w:lang w:eastAsia="en-US"/>
        </w:rPr>
        <w:t>7.9.8. Здание или сооружение, не соответствующее видам разрешенного использования, установленным настоящими Правилами землепользования и застройки, и находящееся в состоянии значительного разрушения, не может быть перестроено кроме как в соответствии с разрешенными градостроительным регламентом видами использования и параметрами разрешенного строительства.</w:t>
      </w:r>
    </w:p>
    <w:p>
      <w:pPr>
        <w:pStyle w:val="Normal"/>
        <w:numPr>
          <w:ilvl w:val="0"/>
          <w:numId w:val="0"/>
        </w:numPr>
        <w:spacing w:lineRule="auto" w:line="360" w:before="0" w:after="0"/>
        <w:contextualSpacing/>
        <w:jc w:val="center"/>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Глава II. Карта градостроительного зонирова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contextualSpacing/>
        <w:jc w:val="center"/>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8. Карта градостроительного зонирования, отдельные карты</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8.1 Состав карт, включённых в Правила землепользования и застройки</w:t>
      </w:r>
    </w:p>
    <w:p>
      <w:pPr>
        <w:pStyle w:val="Normal"/>
        <w:spacing w:lineRule="auto" w:line="360"/>
        <w:ind w:firstLine="709"/>
        <w:jc w:val="both"/>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8.1.1. Карты, включённые в состав Правил землепользования и застройки муниципального образования город Мурманск, выполнены с учетом сложившейся планировки территории и существующего землепользования, функциональных зон и параметров их планируемого развития, определенных Генеральным планом муниципального образования город Мурманск, возможности сочетания в пределах одной территориальной зоны различных видов существующего и планируемого использования земельных участков, видов территориальных зон, определенных Градостроительным кодексом Российской Федерации.</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8.1.2. Состав карт, включённых в Правила землепользования и застройки муниципального образования город Мурманск:</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1) карта градостроительного зонирования;</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2) карта границ зон с особыми условиями использования территорий;</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3) карта границ территорий объектов культурного наследия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В случае принятия решения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 состав карт, включённых в Правила землепользования и застройки, дополняется картой, на которой устанавливаются территории, в границах которых предусматривается осуществление деятельности по комплексному и устойчивому развитию территории. Границы таких территорий при их установлении в обязательном порядке отображаются на карте градостроительного зонирования муниципального образования город Мурманск.</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8.1.4. Границы территориальных зон установлены на карте градостроительного зонирования. Границы территориальных зон установлены с учетом: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1) возможности сочетания в пределах одной территориальной зоны различных видов существующего и планируемого использования земельных участков;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2) функциональных зон и параметров их планируемого развития, определенных Генеральным планом муниципального образования город Мурманск;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3) состава территориальных зон, определённого Градостроительным кодексом Российской Федерации;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4) сложившейся планировочной структуры территории и существующего землепользования;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5) планируемых изменений границ земель различных категорий;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8.1.5. Границы территориальных зон установлены: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1) по линиям магистралей, улиц, проездов, разделяющим транспортные потоки противоположных направлений;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2) по красным линиям;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3) по границам земельных участков;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4) по границам населённых пунктов в пределах муниципального образования;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д) по границам муниципального образования; </w:t>
      </w:r>
    </w:p>
    <w:p>
      <w:pPr>
        <w:pStyle w:val="Normal"/>
        <w:numPr>
          <w:ilvl w:val="0"/>
          <w:numId w:val="0"/>
        </w:numPr>
        <w:autoSpaceDE w:val="false"/>
        <w:ind w:firstLine="851"/>
        <w:jc w:val="both"/>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5) по естественным границам природных объектов.</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pPr>
      <w:r>
        <w:rPr/>
        <w:t>Статья 8.2. Кодировка территориальных зон.</w:t>
      </w:r>
    </w:p>
    <w:tbl>
      <w:tblPr>
        <w:tblW w:w="9356" w:type="dxa"/>
        <w:jc w:val="left"/>
        <w:tblInd w:w="-5" w:type="dxa"/>
        <w:tblLayout w:type="fixed"/>
        <w:tblCellMar>
          <w:top w:w="102" w:type="dxa"/>
          <w:left w:w="62" w:type="dxa"/>
          <w:bottom w:w="102" w:type="dxa"/>
          <w:right w:w="62" w:type="dxa"/>
        </w:tblCellMar>
      </w:tblPr>
      <w:tblGrid>
        <w:gridCol w:w="2103"/>
        <w:gridCol w:w="1304"/>
        <w:gridCol w:w="5949"/>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ип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одировка</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ы зон</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ил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застройки мног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2</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застройки средне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3</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застройки мал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4</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индивидуальной жилой застройки</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делов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делового, общественного и коммерческ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И</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деловая зона исторического центра город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ъектов здравоохран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2</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ъектов среднего и высшего профессионального образова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3</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ъектов социального обеспечения и защиты</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4</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ъектов религиозн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5</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служивания объектов, необходимых для осуществления производственной и предпринимательской деятельност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6</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ъектов рыночной и оптовой торговл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ЦС-7</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бъектов физкультуры и спорта</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изводственн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производственных объектов I - II класса опасност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2</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производственных объектов III класса опасност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3</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производственных объектов IV - V класса опасности</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ы инженерной и транспортной инфраструктур</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И-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объектов инженерной инфраструктуры</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объектов транспортной инфраструктур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ы сельскохозяйственного исполь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Х-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занятая объектами сельскохозяйственного назначения и предназначенная для ведения сельского хозяйства</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екреационн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еленые насаждения общего пользования (парки, скверы, бульвары)</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2</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ортивно-рекреационная зон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3</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ородские лес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4</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зеро Семеновское</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ы специаль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кладбищ</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2</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азмещения полигонов ТКО</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3</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еленые насаждения специального назначе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ы военных и режимных объе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О</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военных и режимных объект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Иные виды территориальных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Л-1</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охраняемые природные ландшафты</w:t>
            </w:r>
          </w:p>
        </w:tc>
      </w:tr>
    </w:tbl>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8.3. Карта градостроительного зонирова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1. На карте градостроительного зонирования установлены границы территориальных зон, которые в соответствии с Градостроительным кодексом Российской Федерации отвечают требованию принадлежности каждого земельного участка только к одной территориальной зоне.</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ерриториальные зоны обозначены на карте границ территориальных зон по видам территориальных зон графически (цветом). Графическое (цветовое) обозначение территориальных зон на карте границ территориальных зон дополнено цифровыми и буквенными обозначениями каждой из территориальных зон по их видам и составу в соответствии с кодировкой, указанной в ст. 8.2 настоящих Правил.</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8.3.2. На карте градостроительного зонирования устанавливаются границы территориальных зон согласно приложению № 1 к настоящим Правилам землепользования и застройки.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3. На картах градостроительного зонирования выделены следующие виды территориальных зон:</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жилые;</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общественно-деловые;</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оизводственные, инженерной и транспортной инфраструктур;</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сельскохозяйственного использова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 рекреационного назначе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 специального назначе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 военных и режимных объектов;</w:t>
      </w:r>
    </w:p>
    <w:p>
      <w:pPr>
        <w:pStyle w:val="Normal"/>
        <w:autoSpaceDE w:val="false"/>
        <w:ind w:firstLine="540"/>
        <w:jc w:val="both"/>
        <w:rPr/>
      </w:pPr>
      <w:r>
        <w:rPr>
          <w:rFonts w:cs="Times New Roman" w:ascii="Times New Roman" w:hAnsi="Times New Roman"/>
          <w:b w:val="false"/>
          <w:kern w:val="0"/>
          <w:sz w:val="24"/>
          <w:szCs w:val="24"/>
        </w:rPr>
        <w:t>8) иные виды территориальных зон.</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4.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ой зоне исторического центра города в перечень разрешенных для размещения объектов капитального строительства, помимо указанных выше, включаются жилые дома, гостиницы.</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6.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7. Зона сельскохозяйственного использования предназначена для сохранения и развития сельскохозяйственных предприятий и обеспечивающих их инфраструктуру, предотвращения их использования для других видов деятельности в соответствии с Генеральным планом муниципального образования город Мурманск..</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8. В состав зон рекреационного назначения включаться зоны в границах территорий, занятых городскими лесами, скверами, парками, озерами, водохранилищами, береговыми полосами водных объектов общего пользования, а также территорий, используемых и предназначенных для отдыха, туризма, занятий физической культурой и спортом.</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9. В состав зон специального назначения включаются зоны, занятые кладбищ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10. В состав зон военных и режимных объектов включаются территории, занятые военными и режимными объектам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11. В состав иных видов территориальных зон, выделенных с учетом функциональных зон и особенностей использования земельных участков муниципального образования город Мурманск входит зона  сохраняемых природных ландшафтов.</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атья 8.4. Карта границ зон с особыми условиями использования территорий</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1. На карте границ зон с особыми условиями использования территорий устанавливаются границы зон с особыми условиями использования территорий согласно приложению № 2 к настоящим Правилам землепользования и застройк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8.4.2. В соответствии с законодательством Российской Федерации на соответствующей карте в составе Правил могут отображаться следующие зоны с особыми условиями использования территорий: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1.Санитарно-защитные зоны:</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Вид зоны  </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нитарно-защитная зона предприятий, сооружений и иных объектов</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2. Санитарные разрывы и минимально допустимые расстояния от транспортных и инженерных коммуникаций:</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Вид зоны  </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нитарный разрыв</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нПиН 2.2.1/2.1.1.1200-03. Новая редакция, пункт 2.6, 2.7, 2.8, 6.3</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 42.13330.2011, пункт 8.21</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инимальные расстояния от оси нефтепроводов и нефтепродуктопроводов до населенных пунктов</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 36.13330.2012 «Свод правил. Магистральные трубопроводы. Актуализированная редакция СНиП 2.05.06-85*.»</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нПиН 2.2.1/2.1.1.1200-03. Новая редакция, пункт 2.7</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Минимальные расстояния от оси магистральных газопроводов до населенных пунктов </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3. Охранные зоны транспортных и инженерных коммуникаций:</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Вид зоны  </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железнодорожных путей</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каз Минтранса РФ от 06.08.2008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нефтепроводов и нефтепродуктопроводов</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авила охраны магистральных трубопроводов (утв. постановлением Федерального горного и промышленного надзора России от 24.04.1992 №9) (утв. Заместителем Министра топлива и энергетики 29.04.1992) (в ред. постановления Федерального горного и промышленного надзора России от 23.11.1994 № 61) (далее – Правила охраны магистральных трубопровод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магистральных газопроводов и газораспределительных сетей</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авила охраны магистральных трубопроводов, Постановление Правительства Российской Федерации от 20.11.2000 № 878 «Об утверждении Правил охраны газораспределительных сет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объектов электросетевого хозяйства (вдоль линий электропередачи, вокруг подстанций)</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80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линий и сооружений связи</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Ф от 09.06.1995 №578 «Об утверждении Правил охраны линий и сооружений связи Российской Федерации»</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гидроэнергетических объектов</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Ф от 06.09.2012 № 884 «Об установлении охранных зон для гидроэнергетических объект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тепловых сетей</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каз Минстроя России от 17.08.1992 № 197 «О типовых правилах охраны коммунальных тепловых сетей»</w:t>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4. Охранная зона особо охраняемых природных территорий:</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особо охраняемых природных территорий</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льный закон от 14.03.1995 № 33-ФЗ «Об особо охраняемых природных территориях», статья 2, пункт 10;</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Ф от 19.02.2015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5. Зоны санитарной охраны источников водоснабжения и водопроводов питьевого назначения:</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ервый пояс зоны санитарной охраны источника водоснабжения</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03.2002 № 10);</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СП 2.1.4.2625-10 «Зоны санитарной охраны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источников питьевого водоснабжения г. Москвы» (утв. постановлением Главного государственного санитарного врача РФ от 30.04.2010 № 4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торой пояс зоны санитарной охраны источника водоснабжения</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Третий пояс зоны санитарной охраны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источника водоснабжения</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нитарно-защитная полоса водоводов</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6. Зоны охраны объектов культурного наследия (памятников истории и культуры) народов Российской Федерации:</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объекта культурного наследия</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льный закон от 25.06.2002 № 73-ФЗ «Об объектах культурного наследия (памятниках истории и культуры) народов Российской Федерации», статья 34;</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остановление Правительства Российской Федерации от 12.09.2015 № 972 «Об утверждении Положения о зонах охраны объектов культурного наследия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амятников истории и культуры) народов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регулирования застройки и хозяйственной деятельности</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храняемого природного ландшафта</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7. Защитные зоны объектов культурного наследия</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ащитная зона объекта культурного наследия</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льный закон от 25.06.2002 № 73-ФЗ «Об объектах культурного наследия (памятниках истории и культуры) народов Российской Федерации», статья 34.1</w:t>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8. Водоохранная зона:</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одоохранная зон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Водный кодекс Российской Федерации, статья 65;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остановление Правительства Российской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ции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9. Зоны затопления и подтопления:</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затопления</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Водный кодекс Российской Федерации, статья 67.1;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становление Правительства Российской Федерации от 18.04.2014 № 360 «Об определении границ зон затопления, подтопл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подтопления</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2.10. Зоны охраняемых объектов:</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апретная зона</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остановление Правительства Российской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храняемого военного объекта</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ная зона военного объекта</w:t>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охраняемого объект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остановление Правительства Российской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ции от 20.06.2006 №384 «Об утверждении Правил определения границ зон охраняемых объектов и согласования градостроительных регламентов для таких зон», предложения по установлению особых условий использования территорий зон охраняемого объекта указаны в статье 26.1 Правил</w:t>
            </w:r>
          </w:p>
        </w:tc>
      </w:tr>
    </w:tbl>
    <w:p>
      <w:pPr>
        <w:pStyle w:val="Normal"/>
        <w:autoSpaceDE w:val="false"/>
        <w:ind w:firstLine="540"/>
        <w:jc w:val="both"/>
        <w:rPr/>
      </w:pPr>
      <w:r>
        <w:rPr>
          <w:rFonts w:cs="Times New Roman" w:ascii="Times New Roman" w:hAnsi="Times New Roman"/>
          <w:b w:val="false"/>
          <w:kern w:val="0"/>
          <w:sz w:val="24"/>
          <w:szCs w:val="24"/>
        </w:rPr>
        <w:t>8.4.2.11. Иные зоны с особыми условиями использования:</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ид з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ание</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дорожная полос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каз Минтранса России от 13.01.2010 № 4 «Об установлении и использовании придорожных полос автомобильных дорог федерального значени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аэродромная территория</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остановление Правительства Российской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Федерации от 11.03.2010 № 138 «Об утверждении Федеральных правил использования воздушного пространства Российской Федерации»</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она воздействия шум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ОСТ 22283-2014, «Шум авиационный. Допустимые уровни шума на территории жилой застройки и методы его измерения», пункт 3</w:t>
            </w:r>
          </w:p>
        </w:tc>
      </w:tr>
    </w:tbl>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 границах санитарно-защитной зоны не допускается использования земельных участков в целях:</w:t>
      </w:r>
    </w:p>
    <w:p>
      <w:pPr>
        <w:pStyle w:val="Normal"/>
        <w:autoSpaceDE w:val="false"/>
        <w:ind w:firstLine="540"/>
        <w:jc w:val="both"/>
        <w:rPr/>
      </w:pPr>
      <w:r>
        <w:rPr>
          <w:rFonts w:cs="Times New Roman" w:ascii="Times New Roman" w:hAnsi="Times New Roman"/>
          <w:b w:val="false"/>
          <w:kern w:val="0"/>
          <w:sz w:val="24"/>
          <w:szCs w:val="24"/>
        </w:rPr>
        <w:t>1)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3. Границы зон с особыми условиями использования территорий могут не совпадать с границами территориальных зон и границами земельных участков.</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4. Порядок установления и использования территорий зоны с особыми условиями определяется федеральным законом, подзаконным актом, которым эта зона была установлена. 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 По отношению к градостроительным регламентам, установленным для территориальных зон, они являются приоритетными.</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 xml:space="preserve">Статья 8.5. Карта границ территорий объектов культурного наследия </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1. На карте границ территорий объектов культурного наследия отображаются границы зон территорий объектов культурного наследия согласно приложению № 3 к настоящим Правилам землепользования и застройк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3. В территорию объекта культурного наследия могут входить земли, земельные участки, части земельных участков,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4. Границы территории объекта культурного наследия могут не совпадать с границами существующих земельных участков. 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5.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6. Проект границ территории объекта культурного наследия оформляется в графической форме и в текстовой форме (в виде схемы границ).</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ебования к составлению проектов границ территорий объектов культурного наследия установлены Приказом Минкультуры России от 04.06.2015 № 1745 "Об утверждении требований к составлению проектов границ территорий объектов культурного наслед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7.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раницы территории выявленного объекта культурного наследия утверждаются актом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м Мурманской области от 26.10.2006 № 801-01-ЗМО "Об объектах культурного наследия (памятниках истории и культуры) в Мурманской област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8.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статьей 3.1. Федерального закона от 25.06.2002 № 73-ФЗ для утверждения границ территории объекта культурного наследия.</w:t>
      </w:r>
    </w:p>
    <w:p>
      <w:pPr>
        <w:sectPr>
          <w:headerReference w:type="default" r:id="rId9"/>
          <w:headerReference w:type="first" r:id="rId10"/>
          <w:type w:val="nextPage"/>
          <w:pgSz w:w="11906" w:h="16838"/>
          <w:pgMar w:left="1531" w:right="964" w:gutter="0" w:header="709" w:top="1134" w:footer="0" w:bottom="1134"/>
          <w:pgNumType w:fmt="decimal"/>
          <w:formProt w:val="false"/>
          <w:titlePg/>
          <w:textDirection w:val="lrTb"/>
          <w:docGrid w:type="default" w:linePitch="382" w:charSpace="0"/>
        </w:sect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5.9.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 законом от 13 июля 2015 года N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w:t>
      </w:r>
    </w:p>
    <w:p>
      <w:pPr>
        <w:pStyle w:val="Normal"/>
        <w:numPr>
          <w:ilvl w:val="0"/>
          <w:numId w:val="0"/>
        </w:numPr>
        <w:spacing w:lineRule="auto" w:line="360" w:before="0" w:after="0"/>
        <w:contextualSpacing/>
        <w:jc w:val="center"/>
        <w:outlineLvl w:val="0"/>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Глава III. Градостроительные регламенты.</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1"/>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Раздел 9. Общие положе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атья 9.1. Цели установления, содержание градостроительных регламентов. Действие градостроительных регламентов</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1. Градостроительный регламент устанавливается в целях определения правового режима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2. Градостроительные регламенты устанавливаются с учетом:</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видов территориальных зон;</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3. Градостроительный регламент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5. Действие градостроительного регламента не распространяется на земельные участк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в границах территорий общего пользовани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назначенные для размещения линейных объектов и (или) занятые линейными объектам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предоставленные для добычи полезных ископаемых.</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t>Статья 9.2 Состав и содержание градостроительных регламентов, особенности их применения.</w:t>
      </w:r>
    </w:p>
    <w:p>
      <w:pPr>
        <w:pStyle w:val="Normal"/>
        <w:spacing w:lineRule="auto" w:line="360"/>
        <w:ind w:firstLine="709"/>
        <w:rPr>
          <w:rFonts w:ascii="Times New Roman" w:hAnsi="Times New Roman" w:eastAsia="Calibri" w:cs="Times New Roman"/>
          <w:b w:val="false"/>
          <w:b w:val="false"/>
          <w:kern w:val="0"/>
          <w:sz w:val="24"/>
          <w:szCs w:val="28"/>
          <w:lang w:eastAsia="en-US"/>
        </w:rPr>
      </w:pPr>
      <w:r>
        <w:rPr>
          <w:rFonts w:eastAsia="Calibri" w:cs="Times New Roman" w:ascii="Times New Roman" w:hAnsi="Times New Roman"/>
          <w:b w:val="false"/>
          <w:kern w:val="0"/>
          <w:sz w:val="24"/>
          <w:szCs w:val="28"/>
          <w:lang w:eastAsia="en-US"/>
        </w:rPr>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2.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виды разрешенного использования земельных участков и объектов капитального строительства;</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2.2. Виды разрешенного использования земельных участков и объектов капитального строительства определены частью 1 статьи 37 Градостроительного кодекса Российской Федерации, статьей 7.2. настоящих Правил землепользования и застройки.</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Виды разрешенного использования земельных участков, установленные градостроительными регламентами, согласно требованиям действующего земельного законодательства Российской Федерации, определены с учётом классификатора видов разрешённого использования земельных участков, утверждённого приказом Министерства экономического развития Российской Федерации от 01.09.2014 № 540. </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тнесение объектов, не перечисленных в классификаторе видов разрешенного использования земельных участков, утверждённом приказом Министерства экономического развития Российской Федерации от 01.09.2014 № 540, к объектам основных или условно разрешенных видов использования земельных участков, осуществляется Комиссией.</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ую высоту зданий, строений, сооружений;</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го 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360"/>
        <w:ind w:firstLine="709"/>
        <w:jc w:val="both"/>
        <w:rPr>
          <w:rFonts w:ascii="Times New Roman" w:hAnsi="Times New Roman" w:eastAsia="Calibri" w:cs="Times New Roman"/>
          <w:b w:val="false"/>
          <w:b w:val="false"/>
          <w:kern w:val="0"/>
          <w:sz w:val="24"/>
          <w:szCs w:val="22"/>
          <w:lang w:eastAsia="en-US" w:bidi="en-US"/>
        </w:rPr>
      </w:pPr>
      <w:r>
        <w:rPr>
          <w:rFonts w:eastAsia="Calibri" w:cs="Times New Roman" w:ascii="Times New Roman" w:hAnsi="Times New Roman"/>
          <w:b w:val="false"/>
          <w:kern w:val="0"/>
          <w:sz w:val="24"/>
          <w:szCs w:val="22"/>
          <w:lang w:eastAsia="en-US" w:bidi="en-US"/>
        </w:rPr>
      </w:r>
    </w:p>
    <w:p>
      <w:pPr>
        <w:pStyle w:val="Normal"/>
        <w:numPr>
          <w:ilvl w:val="0"/>
          <w:numId w:val="0"/>
        </w:numPr>
        <w:spacing w:lineRule="auto" w:line="360" w:before="0" w:after="0"/>
        <w:ind w:left="709" w:hanging="0"/>
        <w:contextualSpacing/>
        <w:jc w:val="both"/>
        <w:outlineLvl w:val="2"/>
        <w:rPr>
          <w:rFonts w:ascii="Times New Roman" w:hAnsi="Times New Roman" w:eastAsia="Calibri" w:cs="Times New Roman"/>
          <w:b w:val="false"/>
          <w:b w:val="false"/>
          <w:kern w:val="0"/>
          <w:sz w:val="24"/>
          <w:szCs w:val="28"/>
          <w:lang w:eastAsia="en-US" w:bidi="en-US"/>
        </w:rPr>
      </w:pPr>
      <w:r>
        <w:rPr>
          <w:rFonts w:eastAsia="Calibri" w:cs="Times New Roman" w:ascii="Times New Roman" w:hAnsi="Times New Roman"/>
          <w:b w:val="false"/>
          <w:kern w:val="0"/>
          <w:sz w:val="24"/>
          <w:szCs w:val="28"/>
          <w:lang w:eastAsia="en-US" w:bidi="en-US"/>
        </w:rPr>
        <w:t xml:space="preserve">Статья 9.3. Предельные (минимальные и (или) максимальные) размеры земельных участков.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1. В составе градостроительных регламентов настоящих Правил установлены предельные (минимальные и (или) максимальные) размеры земельных участков - их площадь.</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ыражается в квадратных метрах.</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2. Предельные размеры земельных участков для жилых зон.</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2.1. Для объектов индивидуального жилищ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минимальная площадь земельных участков – 400 кв.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аксимальная площадь земельных участков – 1200 кв.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 случае образования земельного участка для бесплатно предоставления в собственность многодетной семье:</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минимальная площадь земельных участков – 1000 кв.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аксимальная площадь земельных участков – 1500 кв.м.</w:t>
      </w:r>
    </w:p>
    <w:p>
      <w:pPr>
        <w:pStyle w:val="Normal"/>
        <w:autoSpaceDE w:val="false"/>
        <w:ind w:firstLine="851"/>
        <w:jc w:val="both"/>
        <w:rPr/>
      </w:pPr>
      <w:r>
        <w:rPr>
          <w:rFonts w:cs="Times New Roman" w:ascii="Times New Roman" w:hAnsi="Times New Roman"/>
          <w:b w:val="false"/>
          <w:kern w:val="0"/>
          <w:sz w:val="24"/>
          <w:szCs w:val="24"/>
        </w:rPr>
        <w:t>9.3.2.2. Для малоэтажных многоквартирных жилых домов, среднеэтажных жилых домов, многоэтажных жилых домов:</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минимальная площадь земельных участков принимается из расчета на одну квартиру - 60 кв.м (без учета площад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аксимальная площадь земельных участков не может превышать 1,5 кратного размера минимальной площади земельного участка под такой до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2.3. Минимальная площадь земельных участков для иных объектов, исключая объекты жилой застройки, принимае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ая площадь земельных участков не может превышать 1,5 кратного размера минимальной площади земельного участка под объект.</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9.3.3. Предельные размеры земельных участков для общественно-деловых зон: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минимальная площадь земельных участков (исключая объекты жилой застройки) принимае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аксимальная площадь земельных участков (исключая объекты жилой застройки) - 1,0 г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ля малоэтажных многоквартирных жилых домов, среднеэтажных жилых домов, многоэтажных жилых домов, размещаемых в общественно деловой зоне предельные размеры земельных участков установлены в соответствии с пунктом 9.3.2.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4. Предельные размеры земельных участков для производственных зон, зон инженерной и транспортной инфраструктур:</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минимальная площадь земельных участков промышленного предприятия принимается равной отношению площади его застройки к показателю нормативной плотности застройки площадок промышленных предприят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новными показателями плотности застройки являются:</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коэффициент застройки - отношение площади, занятой под зданиями и сооружениями, к площади участк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коэффициент плотности застройки - отношение площади всех этажей зданий и сооружений к площади участк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оказатели плотности застройки участков</w:t>
      </w:r>
    </w:p>
    <w:tbl>
      <w:tblPr>
        <w:tblW w:w="9060" w:type="dxa"/>
        <w:jc w:val="left"/>
        <w:tblInd w:w="-5" w:type="dxa"/>
        <w:tblLayout w:type="fixed"/>
        <w:tblCellMar>
          <w:top w:w="102" w:type="dxa"/>
          <w:left w:w="62" w:type="dxa"/>
          <w:bottom w:w="102" w:type="dxa"/>
          <w:right w:w="62" w:type="dxa"/>
        </w:tblCellMar>
      </w:tblPr>
      <w:tblGrid>
        <w:gridCol w:w="5700"/>
        <w:gridCol w:w="1680"/>
        <w:gridCol w:w="1680"/>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ерриториальные зоны</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оэффициент застрой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оэффициент плотности застройки</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мышленна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1"/>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аучно-производственна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0,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1"/>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оммунально-складска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0,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1"/>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8</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аксимальная площадь земельных участков не может превышать 1,5 кратного размера минимальной площади земельного участка под промышленное предприятие.</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ые размеры земельных участков общетоварных складов на 1 тыс. чел.</w:t>
      </w:r>
    </w:p>
    <w:tbl>
      <w:tblPr>
        <w:tblW w:w="9072" w:type="dxa"/>
        <w:jc w:val="left"/>
        <w:tblInd w:w="-5" w:type="dxa"/>
        <w:tblLayout w:type="fixed"/>
        <w:tblCellMar>
          <w:top w:w="102" w:type="dxa"/>
          <w:left w:w="62" w:type="dxa"/>
          <w:bottom w:w="102" w:type="dxa"/>
          <w:right w:w="62" w:type="dxa"/>
        </w:tblCellMar>
      </w:tblPr>
      <w:tblGrid>
        <w:gridCol w:w="2948"/>
        <w:gridCol w:w="3006"/>
        <w:gridCol w:w="311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товарные склады</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лощадь складов, м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ры земельных участков, м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довольственных товаров</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310 </w:t>
            </w:r>
            <w:hyperlink w:anchor="Par24">
              <w:r>
                <w:rPr>
                  <w:rStyle w:val="InternetLink"/>
                  <w:rFonts w:cs="Times New Roman" w:ascii="Times New Roman" w:hAnsi="Times New Roman"/>
                  <w:b w:val="false"/>
                  <w:kern w:val="0"/>
                  <w:sz w:val="24"/>
                  <w:szCs w:val="24"/>
                </w:rPr>
                <w:t>&lt;*&gt;</w:t>
              </w:r>
            </w:hyperlink>
          </w:p>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p>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епродовольственных товаров</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740 </w:t>
            </w:r>
            <w:hyperlink w:anchor="Par24">
              <w:r>
                <w:rPr>
                  <w:rStyle w:val="InternetLink"/>
                  <w:rFonts w:cs="Times New Roman" w:ascii="Times New Roman" w:hAnsi="Times New Roman"/>
                  <w:b w:val="false"/>
                  <w:kern w:val="0"/>
                  <w:sz w:val="24"/>
                  <w:szCs w:val="24"/>
                </w:rPr>
                <w:t>&lt;*&gt;</w:t>
              </w:r>
            </w:hyperlink>
          </w:p>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p>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9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lt;*&gt; В числителе приведены нормы для одноэтажных складов, в знаменателе - для многоэтажных (при средней высоте этажей 6 м).</w:t>
            </w:r>
          </w:p>
        </w:tc>
      </w:tr>
    </w:tbl>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numPr>
          <w:ilvl w:val="0"/>
          <w:numId w:val="0"/>
        </w:numPr>
        <w:autoSpaceDE w:val="false"/>
        <w:ind w:firstLine="851"/>
        <w:jc w:val="both"/>
        <w:outlineLvl w:val="0"/>
        <w:rPr/>
      </w:pPr>
      <w:r>
        <w:rPr>
          <w:rFonts w:cs="Times New Roman" w:ascii="Times New Roman" w:hAnsi="Times New Roman"/>
          <w:b w:val="false"/>
          <w:kern w:val="0"/>
          <w:sz w:val="24"/>
          <w:szCs w:val="24"/>
        </w:rPr>
        <w:t>Предельные размеры земельных участков гаражей и стоянок легковых автомобилей в зависимости от их этажности следует принимать на одно машино-место, м</w:t>
      </w:r>
      <w:r>
        <w:rPr>
          <w:rFonts w:cs="Times New Roman" w:ascii="Times New Roman" w:hAnsi="Times New Roman"/>
          <w:b w:val="false"/>
          <w:kern w:val="0"/>
          <w:sz w:val="24"/>
          <w:szCs w:val="24"/>
          <w:vertAlign w:val="superscript"/>
        </w:rPr>
        <w:t>2</w:t>
      </w:r>
      <w:r>
        <w:rPr>
          <w:rFonts w:cs="Times New Roman" w:ascii="Times New Roman" w:hAnsi="Times New Roman"/>
          <w:b w:val="false"/>
          <w:kern w:val="0"/>
          <w:sz w:val="24"/>
          <w:szCs w:val="24"/>
        </w:rPr>
        <w:t>:</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для гаражей:</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одноэтажных .- 30,</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двухэтажных - 20,</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трехэтажных - 14,</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четырехэтажных - 12,</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пятиэтажных - 10;</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наземных стоянок автомобилей - 25.</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ые размеры земельных участков станции технического обслуживания автомобилей из расчета один пост на 200 легковых автомобилей:</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10 постов - 1,0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15 постов -. 1,5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25 постов – 2,0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а 40 постов - 3,5 г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ые размеры земельных участков автозаправочных станций следует проектировать из расчета одна топливораздаточная колонка на 1200 легковых автомобилей:</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2 колонки - 0,1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5 колонок - 0,2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7 колонок - 0,3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9 колонок - 0,35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на 11  колонок - 0,4 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numPr>
          <w:ilvl w:val="0"/>
          <w:numId w:val="0"/>
        </w:numPr>
        <w:autoSpaceDE w:val="false"/>
        <w:ind w:firstLine="851"/>
        <w:jc w:val="both"/>
        <w:outlineLvl w:val="0"/>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9.3.5. Предельные размеры земельных участков для зон сельскохозяйственного использования – 2,6г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6. Предельные размеры земельных участков прочих объектов капитального строительства, не указанных в настоящей статье, в соответствии с настоящими Правилами землепользования и застройки не подлежат установлению. Размеры земельных участков учреждений, организаций и предприятий обслуживания следует принимать по заданию на проектирование.</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атья 9.4. Предельные параметры разрешённого строительства, реконструкции объектов капитального строительства.</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4.1. В составе градостроительных регламентов настоящих Правил землепользования и застройки установлены следующие предельные параметры разрешенного строительства, реконструкции объектов капитального строительства (далее – предельные параметры):</w:t>
      </w:r>
    </w:p>
    <w:p>
      <w:pPr>
        <w:pStyle w:val="Normal"/>
        <w:numPr>
          <w:ilvl w:val="0"/>
          <w:numId w:val="0"/>
        </w:numPr>
        <w:autoSpaceDE w:val="false"/>
        <w:ind w:firstLine="851"/>
        <w:jc w:val="both"/>
        <w:outlineLvl w:val="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минимальный отступ от красных ли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минимальный отступ от границы смежного земельного участк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максимальное количество этажей или максимальная высота зданий, строений, сооруже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3) максимальный процент застройки в границах земельного участка.</w:t>
      </w:r>
    </w:p>
    <w:p>
      <w:pPr>
        <w:pStyle w:val="Normal"/>
        <w:numPr>
          <w:ilvl w:val="0"/>
          <w:numId w:val="0"/>
        </w:numPr>
        <w:autoSpaceDE w:val="false"/>
        <w:ind w:firstLine="851"/>
        <w:jc w:val="both"/>
        <w:outlineLvl w:val="0"/>
        <w:rPr/>
      </w:pPr>
      <w:r>
        <w:rPr>
          <w:rFonts w:eastAsia="Calibri" w:cs="Times New Roman" w:ascii="Times New Roman" w:hAnsi="Times New Roman"/>
          <w:b w:val="false"/>
          <w:bCs/>
          <w:iCs/>
          <w:kern w:val="0"/>
          <w:sz w:val="24"/>
          <w:szCs w:val="24"/>
          <w:lang w:eastAsia="en-US"/>
        </w:rPr>
        <w:t>9.4.2.</w:t>
      </w:r>
      <w:r>
        <w:rPr/>
        <w:t xml:space="preserve"> </w:t>
      </w:r>
      <w:r>
        <w:rPr>
          <w:rFonts w:eastAsia="Calibri" w:cs="Times New Roman" w:ascii="Times New Roman" w:hAnsi="Times New Roman"/>
          <w:b w:val="false"/>
          <w:bCs/>
          <w:iCs/>
          <w:kern w:val="0"/>
          <w:sz w:val="24"/>
          <w:szCs w:val="24"/>
          <w:lang w:eastAsia="en-US"/>
        </w:rPr>
        <w:t>Минимальные отступы от границ земельных участков.</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9.4.2.1. Отступ от красной линии – это расстояние, измеренное по перпендикуляру от вертикальной плоскости, образуемой красной линией, и на котором в границах земельного участка возможно размещение объектов капитального строительства, предусмотренных градостроительным регламентом. Значение отступа от красной линии измеряется в метрах. Величина минимального отступа от красной линии в целях определения мест допустимого размещения зданий, строений, сооружений для всех территориальных зон составляет 3,0 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Отступ до красной линии магистральных улиц:</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для дошкольных образовательных и общеобразовательных организаций до стены здания - не менее 25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пожарных депо – не менее 10 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Без отступа от красной линии допускается размещать:</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реконструируемые здания, строения и сооружения без изменения местоположения объекта капитального строительства в границах земельного участка при условии соблюдения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набережны,  причалы,  берегоукрепительные и иных гидротехнические сооружени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линейные объекты.</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9.4.2.2. Отступ от границы земельного участка – это расстояние, измеренное по перпендикуляру от вертикальной плоскости, образуемой межой земельного участка, и на котором в границах земельного участка возможно размещение объектов капитального строительства, предусмотренных градостроительным регламентом. Значение отступа от границы смежного земельного участка измеряется в метрах. Величина минимального отступа от границы смежного земельного участка в целях определения мест допустимого размещения зданий, строений, сооружений для всех территориальных зон составляет 1,0 м, при этом расстояния между жилыми, жилыми и общественными, а также производственными зданиями следует принимать на основе расчетов инсоляции и освещенности в соответствии с нормами инсоляции СП 42.13330.2016 "Градостроительство. Планировка и застройка городских и сельских поселений"; с нормами освещенности, а также в соответствии с противопожарными требованиям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Без отступа от границ смежного земельного участка допускается размещать жилые дома блокированной застройки.</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Расстояние от границ участка пожарного депо:</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1) до стен общественных и жилых зданий должно быть не менее 15 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2)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9.4.3. Максимальное количество этажей или максимальная высота зданий, строений, сооружений.</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 xml:space="preserve">Определения количества этажей здания, высоты здания, строения, сооружения приведены в статье 1.1 настоящих Правил землепользования и застройки.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Максимальное количество этажей или максимальная высота зданий, строений, сооружений определены для каждой территориальной зоны в градостроительном регламенте этой территориальной зоны.</w:t>
      </w:r>
    </w:p>
    <w:p>
      <w:pPr>
        <w:pStyle w:val="Normal"/>
        <w:numPr>
          <w:ilvl w:val="0"/>
          <w:numId w:val="0"/>
        </w:numPr>
        <w:autoSpaceDE w:val="false"/>
        <w:ind w:firstLine="851"/>
        <w:jc w:val="both"/>
        <w:outlineLvl w:val="0"/>
        <w:rPr/>
      </w:pPr>
      <w:r>
        <w:rPr/>
        <w:t>9.4.4. Максимальный процент застройки в границах земельного участка это отношение суммарной площади земельного участка, которая может быть застроена, ко всей площади земельного участка. Максимальный процент застройки в границах земельного участка определяется в зависимости от вида объекта капитального строительства, размещённого или планируемого к размещению на земельном участке, и составляет:</w:t>
      </w:r>
    </w:p>
    <w:tbl>
      <w:tblPr>
        <w:tblW w:w="9386" w:type="dxa"/>
        <w:jc w:val="left"/>
        <w:tblInd w:w="-5" w:type="dxa"/>
        <w:tblLayout w:type="fixed"/>
        <w:tblCellMar>
          <w:top w:w="0" w:type="dxa"/>
          <w:left w:w="108" w:type="dxa"/>
          <w:bottom w:w="0" w:type="dxa"/>
          <w:right w:w="108" w:type="dxa"/>
        </w:tblCellMar>
      </w:tblPr>
      <w:tblGrid>
        <w:gridCol w:w="4820"/>
        <w:gridCol w:w="2835"/>
        <w:gridCol w:w="173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Код (числовое обозначение) вида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Жилая застр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Для индивидуального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Малоэтажная многоквартирная жилая застр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Блокированная жилая застр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Среднеэтажная жилая застр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Многоэтажная жилая застройка (высотная застр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pPr>
            <w:r>
              <w:rPr>
                <w:rFonts w:eastAsia="Calibri" w:cs="Times New Roman" w:ascii="Times New Roman" w:hAnsi="Times New Roman"/>
                <w:b w:val="false"/>
                <w:kern w:val="0"/>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служивание жилой з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 xml:space="preserve">80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ъекты гараж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2.7.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Коммуналь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Социаль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Бытов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Амбулаторно-поликлиниче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Стационарное медицин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разование и просв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Дошкольное, начальное и среднее общее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Среднее и высшее профессиональное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Культурное разви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Религиозное 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щественн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еспечение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7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Амбулаторное 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 xml:space="preserve">50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1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Приюты для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3.1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Предпринима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ъекты торговли (торговые центры, торгово-развлекательные центры (комплекс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7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Магаз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Банковская и страхов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щественное 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Гостинич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служивание авто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Объекты придорожного сервис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9.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Выставочно-ярмароч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Туристическ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5.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Производствен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Скл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both"/>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Земельные участки (территории)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34"/>
              <w:jc w:val="center"/>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t>12.0</w:t>
            </w:r>
          </w:p>
        </w:tc>
      </w:tr>
    </w:tbl>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Для прочих объектов капитального строительства максимальный процент застройки в соответствии с настоящими Правилами землепользования и застройки – 80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Минимальный процент застройки в границах земельного участка для всех видов разрешенного использования не может быть менее 10 %.</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Статья 9.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r>
    </w:p>
    <w:p>
      <w:pPr>
        <w:pStyle w:val="Normal"/>
        <w:numPr>
          <w:ilvl w:val="0"/>
          <w:numId w:val="0"/>
        </w:numPr>
        <w:autoSpaceDE w:val="false"/>
        <w:ind w:firstLine="851"/>
        <w:jc w:val="both"/>
        <w:outlineLvl w:val="0"/>
        <w:rPr>
          <w:rFonts w:ascii="Times New Roman" w:hAnsi="Times New Roman" w:eastAsia="Calibri" w:cs="Times New Roman"/>
          <w:b w:val="false"/>
          <w:b w:val="false"/>
          <w:bCs/>
          <w:iCs/>
          <w:kern w:val="0"/>
          <w:sz w:val="24"/>
          <w:szCs w:val="24"/>
          <w:lang w:eastAsia="en-US"/>
        </w:rPr>
      </w:pPr>
      <w:r>
        <w:rPr>
          <w:rFonts w:eastAsia="Calibri" w:cs="Times New Roman" w:ascii="Times New Roman" w:hAnsi="Times New Roman"/>
          <w:b w:val="false"/>
          <w:bCs/>
          <w:iCs/>
          <w:kern w:val="0"/>
          <w:sz w:val="24"/>
          <w:szCs w:val="24"/>
          <w:lang w:eastAsia="en-US"/>
        </w:rPr>
        <w:t>9.5.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Мурманской област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rFonts w:ascii="Times New Roman" w:hAnsi="Times New Roman" w:eastAsia="Calibri" w:cs="Times New Roman"/>
          <w:b w:val="false"/>
          <w:b w:val="false"/>
          <w:bCs/>
          <w:iCs/>
          <w:kern w:val="0"/>
          <w:sz w:val="24"/>
          <w:szCs w:val="28"/>
          <w:lang w:eastAsia="en-US"/>
        </w:rPr>
      </w:pPr>
      <w:r>
        <w:rPr>
          <w:rFonts w:eastAsia="Calibri" w:cs="Times New Roman" w:ascii="Times New Roman" w:hAnsi="Times New Roman"/>
          <w:b w:val="false"/>
          <w:bCs/>
          <w:iCs/>
          <w:kern w:val="0"/>
          <w:sz w:val="24"/>
          <w:szCs w:val="28"/>
          <w:lang w:eastAsia="en-US"/>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10. Градостроительные регламенты в границах территориальных зон</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атья 10.1. Градостроительные регламенты в границах жилых зон.</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1. Градостроительные регламенты в границах зоны застройки многоэтажными жилыми домами (Ж-1).</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67"/>
        <w:jc w:val="both"/>
        <w:rPr/>
      </w:pPr>
      <w:r>
        <w:rPr/>
        <w:t xml:space="preserve">10.1.1.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5"/>
        <w:gridCol w:w="5530"/>
        <w:gridCol w:w="173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лоэтажная многоквартир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ведение декоративных и плодовых деревьев, овощных и ягодных культур;</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индивидуальных гаражей и иных вспомогательны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устройство спортивных и детских площадок, площадок отдых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реднеэтаж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лагоустройство и озеленение;</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подземных гаражей и автостоянок;</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устройство спортивных и детских площадок, площадок отдых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2.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ногоэтажная жилая застройка (высотн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лагоустройство и озеленение придомовых территорий;</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устройство спортивных и детских площадок, хозяйственных площадок;</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2.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ммун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оци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дравоохран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1">
              <w:r>
                <w:rPr>
                  <w:rStyle w:val="InternetLink"/>
                  <w:rFonts w:cs="Times New Roman" w:ascii="Times New Roman" w:hAnsi="Times New Roman"/>
                  <w:b w:val="false"/>
                  <w:color w:val="0000FF"/>
                  <w:kern w:val="0"/>
                  <w:sz w:val="24"/>
                  <w:szCs w:val="24"/>
                </w:rPr>
                <w:t>кодами 3.4.1</w:t>
              </w:r>
            </w:hyperlink>
            <w:r>
              <w:rPr>
                <w:rFonts w:cs="Times New Roman" w:ascii="Times New Roman" w:hAnsi="Times New Roman"/>
                <w:b w:val="false"/>
                <w:kern w:val="0"/>
                <w:sz w:val="24"/>
                <w:szCs w:val="24"/>
              </w:rPr>
              <w:t xml:space="preserve"> - </w:t>
            </w:r>
            <w:hyperlink r:id="rId12">
              <w:r>
                <w:rPr>
                  <w:rStyle w:val="InternetLink"/>
                  <w:rFonts w:cs="Times New Roman" w:ascii="Times New Roman" w:hAnsi="Times New Roman"/>
                  <w:b w:val="false"/>
                  <w:color w:val="0000FF"/>
                  <w:kern w:val="0"/>
                  <w:sz w:val="24"/>
                  <w:szCs w:val="24"/>
                </w:rPr>
                <w:t>3.4.2</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ошкольное, начальное и среднее общее образо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ультурное развит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елов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анковская и страховая деятельность</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Гостинич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служивание автотранспорт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стоянок (парковок), в том числе многоярус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Автомобильный транспорт</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автомобильных дорог и технически связанных с ними сооружени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орудование земельных участков для стоянок автомобильного транспорта, осуществляющего перевозки людей по установленному маршруту</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7.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еспечение внутреннего правопоряд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бан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е ветеринар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елигиозное использо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дажи товаров, торговая площадь которых составляет от 250 кв. м до 5000 кв.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свыше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ъекты придорожного сервис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1</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16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5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1.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1.2. Градостроительные регламенты в границах зоны застройки среднеэтажными жилыми домами (Ж-2).</w:t>
      </w:r>
    </w:p>
    <w:p>
      <w:pPr>
        <w:pStyle w:val="Normal"/>
        <w:autoSpaceDE w:val="false"/>
        <w:ind w:firstLine="567"/>
        <w:jc w:val="both"/>
        <w:rPr/>
      </w:pPr>
      <w:r>
        <w:rPr/>
        <w:t xml:space="preserve">10.1.2.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5"/>
        <w:gridCol w:w="5530"/>
        <w:gridCol w:w="173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лоэтажная многоквартир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едение декоративных и плодовых деревьев, овощных и ягодных культур;</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иных вспомогательных сооружени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устройство спортивных и детских площадок, площадок отдыха;</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реднеэтаж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лагоустройство и озеленение;</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подземных гаражей и автостоянок;</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устройство спортивных и детских площадок, площадок отдых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2.5</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ммун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оци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поликлиническ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ошкольное, начальное и среднее общее образо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ультурное развит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елов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анковская и страховая деятельность</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Гостинич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служивание автотранспорт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стоянок (парковок), в том числе многоярус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Автомобильный транспорт</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автомобильных дорог и технически связанных с ними сооружени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орудование земельных участков для стоянок автомобильного транспорта, осуществляющего перевозки людей по установленному маршруту</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7.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еспечение внутреннего правопоряд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бан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е ветеринар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дажи товаров, торговая площадь которых составляет от 250 кв. м до 5000 кв.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свыше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ъекты придорожного сервис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1</w:t>
            </w:r>
          </w:p>
        </w:tc>
      </w:tr>
    </w:tbl>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8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25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2.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2.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1.3. Градостроительные регламенты в границах зоны застройки малоэтажными жилыми домами (Ж-3).</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10.1.3.1. Виды разрешенного использования земельных участков и объектов капитального строительства. </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bl>
      <w:tblPr>
        <w:tblW w:w="9386" w:type="dxa"/>
        <w:jc w:val="left"/>
        <w:tblInd w:w="-5" w:type="dxa"/>
        <w:tblLayout w:type="fixed"/>
        <w:tblCellMar>
          <w:top w:w="0" w:type="dxa"/>
          <w:left w:w="108" w:type="dxa"/>
          <w:bottom w:w="0" w:type="dxa"/>
          <w:right w:w="108" w:type="dxa"/>
        </w:tblCellMar>
      </w:tblPr>
      <w:tblGrid>
        <w:gridCol w:w="2125"/>
        <w:gridCol w:w="5530"/>
        <w:gridCol w:w="173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Для индивидуального жилищного строительств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выращивание плодовых, ягодных, овощных, бахчевых или иных декоративных или сельскохозяйственных культур;</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подсобных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лоэтажная многоквартир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едение декоративных и плодовых деревьев, овощных и ягодных культур;</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иных вспомогательных сооружени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устройство спортивных и детских площадок, площадок отдыха;</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Блокированная жилая застройка</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едение декоративных и плодовых деревьев, овощных и ягодных культур;</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иных вспомогательных сооружени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устройство спортивных и детских площадок, площадок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3</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ммун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оци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поликлиническ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ошкольное, начальное и среднее общее образо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ультурное развит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елов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анковская и страховая деятельность</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Гостинич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служивание автотранспорт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стоянок (парковок), в том числе многоярус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еспечение внутреннего правопоряд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бан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е ветеринар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ъекты придорожного сервис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1</w:t>
            </w:r>
          </w:p>
        </w:tc>
      </w:tr>
    </w:tbl>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4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15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3.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ind w:firstLine="851"/>
        <w:jc w:val="both"/>
        <w:rPr/>
      </w:pPr>
      <w:r>
        <w:rPr>
          <w:rFonts w:cs="Times New Roman" w:ascii="Times New Roman" w:hAnsi="Times New Roman"/>
          <w:b w:val="false"/>
          <w:sz w:val="24"/>
          <w:szCs w:val="24"/>
        </w:rPr>
        <w:t>10.1.4.</w:t>
      </w:r>
      <w:r>
        <w:rPr>
          <w:rFonts w:cs="Times New Roman" w:ascii="Times New Roman" w:hAnsi="Times New Roman"/>
          <w:b w:val="false"/>
          <w:kern w:val="0"/>
          <w:sz w:val="24"/>
          <w:szCs w:val="24"/>
        </w:rPr>
        <w:t xml:space="preserve"> Градостроительные регламенты в границах зоны</w:t>
      </w:r>
      <w:r>
        <w:rPr>
          <w:rFonts w:cs="Times New Roman" w:ascii="Times New Roman" w:hAnsi="Times New Roman"/>
          <w:b w:val="false"/>
          <w:sz w:val="24"/>
          <w:szCs w:val="24"/>
        </w:rPr>
        <w:t xml:space="preserve"> индивидуальной жилой застройки (Ж-4).</w:t>
      </w:r>
    </w:p>
    <w:p>
      <w:pPr>
        <w:pStyle w:val="Normal"/>
        <w:autoSpaceDE w:val="false"/>
        <w:ind w:firstLine="567"/>
        <w:jc w:val="both"/>
        <w:rPr/>
      </w:pPr>
      <w:r>
        <w:rPr/>
        <w:t xml:space="preserve">10.1.4.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5"/>
        <w:gridCol w:w="5530"/>
        <w:gridCol w:w="173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Для индивидуального жилищного строительств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выращивание плодовых, ягодных, овощных, бахчевых или иных декоративных или сельскохозяйственных культур;</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подсобных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лоэтажная многоквартир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едение декоративных и плодовых деревьев, овощных и ягодных культур;</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иных вспомогательных сооружени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устройство спортивных и детских площадок, площадок отдыха;</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Блокированная жилая застройка</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едение декоративных и плодовых деревьев, овощных и ягодных культур;</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иных вспомогательных сооружений;</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устройство спортивных и детских площадок, площадок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3</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ммун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поликлиническ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ошкольное, начальное и среднее общее образо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еспечение внутреннего правопоряд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оциальное обслуживание</w:t>
            </w:r>
          </w:p>
          <w:p>
            <w:pPr>
              <w:pStyle w:val="Normal"/>
              <w:autoSpaceDE w:val="false"/>
              <w:ind w:firstLine="709"/>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ind w:firstLine="35"/>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ультурное развитие</w:t>
            </w:r>
          </w:p>
          <w:p>
            <w:pPr>
              <w:pStyle w:val="Normal"/>
              <w:autoSpaceDE w:val="false"/>
              <w:ind w:firstLine="709"/>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Амбулаторное ветеринар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Делов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Банковская и страховая деятельность</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eastAsia="Calibri" w:cs="Times New Roman"/>
                <w:sz w:val="24"/>
                <w:szCs w:val="24"/>
                <w:lang w:eastAsia="en-US"/>
              </w:rPr>
            </w:pPr>
            <w:r>
              <w:rPr>
                <w:rFonts w:eastAsia="Calibri" w:cs="Times New Roman" w:ascii="Times New Roman" w:hAnsi="Times New Roman"/>
                <w:b w:val="false"/>
                <w:kern w:val="0"/>
                <w:sz w:val="24"/>
                <w:szCs w:val="24"/>
                <w:lang w:eastAsia="en-US"/>
              </w:rPr>
              <w:t>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Гостинич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ъекты придорожного сервис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9.1</w:t>
            </w:r>
          </w:p>
        </w:tc>
      </w:tr>
    </w:tbl>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3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1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4.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атья 10.2. Градостроительные регламенты в границах общественно-деловых зон.</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1. Градостроительные регламенты в границах зоны делового, общественного и коммерческого назначения (Ц-1).</w:t>
      </w:r>
    </w:p>
    <w:p>
      <w:pPr>
        <w:pStyle w:val="Normal"/>
        <w:autoSpaceDE w:val="false"/>
        <w:ind w:firstLine="567"/>
        <w:jc w:val="both"/>
        <w:rPr/>
      </w:pPr>
      <w:r>
        <w:rPr/>
        <w:t xml:space="preserve">10.2.1.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5"/>
        <w:gridCol w:w="5530"/>
        <w:gridCol w:w="173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реднеэтаж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благоустройство и озеленение;</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подземных гаражей и автостоянок;</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устройство спортивных и детских площадок, площадок отдых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ногоэтажная жилая застройка (высотн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благоустройство и озеленение придомовых территор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устройство спортивных и детских площадок, хозяйственных площадок;</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Соци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3</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Амбулаторно-поликлиническ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разование и просвещ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13">
              <w:r>
                <w:rPr>
                  <w:rStyle w:val="InternetLink"/>
                  <w:rFonts w:eastAsia="Calibri" w:cs="Times New Roman" w:ascii="Times New Roman" w:hAnsi="Times New Roman"/>
                  <w:b w:val="false"/>
                  <w:sz w:val="24"/>
                  <w:szCs w:val="24"/>
                  <w:lang w:eastAsia="en-US"/>
                </w:rPr>
                <w:t>кодами 3.5.1</w:t>
              </w:r>
            </w:hyperlink>
            <w:r>
              <w:rPr>
                <w:rFonts w:eastAsia="Calibri" w:cs="Times New Roman" w:ascii="Times New Roman" w:hAnsi="Times New Roman"/>
                <w:b w:val="false"/>
                <w:sz w:val="24"/>
                <w:szCs w:val="24"/>
                <w:lang w:eastAsia="en-US"/>
              </w:rPr>
              <w:t xml:space="preserve"> - </w:t>
            </w:r>
            <w:hyperlink r:id="rId14">
              <w:r>
                <w:rPr>
                  <w:rStyle w:val="InternetLink"/>
                  <w:rFonts w:eastAsia="Calibri" w:cs="Times New Roman" w:ascii="Times New Roman" w:hAnsi="Times New Roman"/>
                  <w:b w:val="false"/>
                  <w:sz w:val="24"/>
                  <w:szCs w:val="24"/>
                  <w:lang w:eastAsia="en-US"/>
                </w:rPr>
                <w:t>3.5.2</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ультурное развит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устройство площадок для празднеств и гуляни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зданий и сооружений для размещения зверинце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щественн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научной деятельности</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проведения научных исследований и изысканий,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Амбулаторное ветеринар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Делов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ынки</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гаражей и (или) стоянок для автомобилей сотрудников и посетителей рын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Банковская и страховая деятельность</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остинич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лечения</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дискотек и танцевальных площадок, ночных клубов,  боулинга, аттракцион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внутреннего правопоряд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ъекты торговли (торговые центры, торгово-развлекательные центры (комплексы)</w:t>
            </w:r>
          </w:p>
          <w:p>
            <w:pPr>
              <w:pStyle w:val="Normal"/>
              <w:autoSpaceDE w:val="false"/>
              <w:jc w:val="both"/>
              <w:rPr>
                <w:rFonts w:ascii="Times New Roman" w:hAnsi="Times New Roman" w:eastAsia="Calibri" w:cs="Times New Roman"/>
                <w:b w:val="false"/>
                <w:b w:val="false"/>
                <w:color w:val="4F81BD"/>
                <w:kern w:val="0"/>
                <w:sz w:val="24"/>
                <w:szCs w:val="24"/>
                <w:lang w:eastAsia="en-US"/>
              </w:rPr>
            </w:pPr>
            <w:r>
              <w:rPr>
                <w:rFonts w:eastAsia="Calibri" w:cs="Times New Roman" w:ascii="Times New Roman" w:hAnsi="Times New Roman"/>
                <w:b w:val="false"/>
                <w:color w:val="4F81BD"/>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b w:val="false"/>
                <w:kern w:val="0"/>
                <w:sz w:val="24"/>
                <w:szCs w:val="24"/>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5">
              <w:r>
                <w:rPr>
                  <w:rStyle w:val="InternetLink"/>
                  <w:rFonts w:eastAsia="Calibri" w:cs="Times New Roman" w:ascii="Times New Roman" w:hAnsi="Times New Roman"/>
                  <w:b w:val="false"/>
                  <w:color w:val="0000FF"/>
                  <w:kern w:val="0"/>
                  <w:sz w:val="24"/>
                  <w:szCs w:val="24"/>
                  <w:lang w:eastAsia="en-US"/>
                </w:rPr>
                <w:t>кодами 4.5</w:t>
              </w:r>
            </w:hyperlink>
            <w:r>
              <w:rPr>
                <w:rFonts w:eastAsia="Calibri" w:cs="Times New Roman" w:ascii="Times New Roman" w:hAnsi="Times New Roman"/>
                <w:b w:val="false"/>
                <w:kern w:val="0"/>
                <w:sz w:val="24"/>
                <w:szCs w:val="24"/>
                <w:lang w:eastAsia="en-US"/>
              </w:rPr>
              <w:t xml:space="preserve"> - </w:t>
            </w:r>
            <w:hyperlink r:id="rId16">
              <w:r>
                <w:rPr>
                  <w:rStyle w:val="InternetLink"/>
                  <w:rFonts w:eastAsia="Calibri" w:cs="Times New Roman" w:ascii="Times New Roman" w:hAnsi="Times New Roman"/>
                  <w:b w:val="false"/>
                  <w:color w:val="0000FF"/>
                  <w:kern w:val="0"/>
                  <w:sz w:val="24"/>
                  <w:szCs w:val="24"/>
                  <w:lang w:eastAsia="en-US"/>
                </w:rPr>
                <w:t>4.9</w:t>
              </w:r>
            </w:hyperlink>
            <w:r>
              <w:rPr>
                <w:rFonts w:eastAsia="Calibri" w:cs="Times New Roman" w:ascii="Times New Roman" w:hAnsi="Times New Roman"/>
                <w:b w:val="false"/>
                <w:kern w:val="0"/>
                <w:sz w:val="24"/>
                <w:szCs w:val="24"/>
                <w:lang w:eastAsia="en-US"/>
              </w:rPr>
              <w:t>;</w:t>
            </w:r>
          </w:p>
          <w:p>
            <w:pPr>
              <w:pStyle w:val="Normal"/>
              <w:autoSpaceDE w:val="false"/>
              <w:jc w:val="both"/>
              <w:rPr>
                <w:rFonts w:ascii="Times New Roman" w:hAnsi="Times New Roman" w:eastAsia="Calibri" w:cs="Times New Roman"/>
                <w:b w:val="false"/>
                <w:b w:val="false"/>
                <w:color w:val="4F81BD"/>
                <w:sz w:val="24"/>
                <w:szCs w:val="24"/>
                <w:lang w:eastAsia="en-US"/>
              </w:rPr>
            </w:pPr>
            <w:r>
              <w:rPr>
                <w:rFonts w:eastAsia="Calibri" w:cs="Times New Roman" w:ascii="Times New Roman" w:hAnsi="Times New Roman"/>
                <w:b w:val="false"/>
                <w:kern w:val="0"/>
                <w:sz w:val="24"/>
                <w:szCs w:val="24"/>
                <w:lang w:eastAsia="en-US"/>
              </w:rPr>
              <w:t>размещение гаражей и (или) стоянок для автомобилей сотрудников и посетителей торгового центр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4F81BD"/>
                <w:sz w:val="24"/>
                <w:szCs w:val="24"/>
                <w:lang w:eastAsia="en-US"/>
              </w:rPr>
            </w:pPr>
            <w:r>
              <w:rPr>
                <w:rFonts w:eastAsia="Calibri" w:cs="Times New Roman" w:ascii="Times New Roman" w:hAnsi="Times New Roman"/>
                <w:b w:val="false"/>
                <w:kern w:val="0"/>
                <w:sz w:val="24"/>
                <w:szCs w:val="24"/>
                <w:lang w:eastAsia="en-US"/>
              </w:rPr>
              <w:t>4.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ъекты придорожного сервис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9.1</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9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3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1.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autoSpaceDE w:val="false"/>
        <w:ind w:firstLine="567"/>
        <w:jc w:val="both"/>
        <w:rPr/>
      </w:pPr>
      <w:r>
        <w:rPr>
          <w:rFonts w:cs="Times New Roman" w:ascii="Times New Roman" w:hAnsi="Times New Roman"/>
          <w:b w:val="false"/>
          <w:kern w:val="0"/>
          <w:sz w:val="24"/>
          <w:szCs w:val="24"/>
        </w:rPr>
        <w:t>10.2.2. Градостроительные регламенты в границах общественно-деловой зоны исторического центра города (</w:t>
      </w:r>
      <w:r>
        <w:rPr>
          <w:rFonts w:cs="Times New Roman" w:ascii="Times New Roman" w:hAnsi="Times New Roman"/>
          <w:b w:val="false"/>
          <w:sz w:val="24"/>
          <w:szCs w:val="24"/>
        </w:rPr>
        <w:t>ЦИ</w:t>
      </w:r>
      <w:r>
        <w:rPr>
          <w:rFonts w:cs="Times New Roman" w:ascii="Times New Roman" w:hAnsi="Times New Roman"/>
          <w:b w:val="false"/>
          <w:kern w:val="0"/>
          <w:sz w:val="24"/>
          <w:szCs w:val="24"/>
        </w:rPr>
        <w:t>).</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10.2.2.1. Виды разрешенного использования земельных участков и объектов капитального строительства. </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tbl>
      <w:tblPr>
        <w:tblW w:w="9386" w:type="dxa"/>
        <w:jc w:val="left"/>
        <w:tblInd w:w="-5" w:type="dxa"/>
        <w:tblLayout w:type="fixed"/>
        <w:tblCellMar>
          <w:top w:w="0" w:type="dxa"/>
          <w:left w:w="108" w:type="dxa"/>
          <w:bottom w:w="0" w:type="dxa"/>
          <w:right w:w="108" w:type="dxa"/>
        </w:tblCellMar>
      </w:tblPr>
      <w:tblGrid>
        <w:gridCol w:w="2125"/>
        <w:gridCol w:w="5530"/>
        <w:gridCol w:w="1731"/>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лоэтажная многоквартир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едение декоративных и плодовых деревьев, овощных и ягодных культур;</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индивидуальных гаражей и иных вспомогательных сооружений;</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устройство спортивных и детских площадок, площадок отдых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реднеэтажная жилая застрой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благоустройство и озеленение;</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подземных гаражей и автостоянок;</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устройство спортивных и детских площадок, площадок отдых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Социаль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Бытов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3</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Амбулаторно-поликлиническ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разование и просвещ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17">
              <w:r>
                <w:rPr>
                  <w:rStyle w:val="InternetLink"/>
                  <w:rFonts w:eastAsia="Calibri" w:cs="Times New Roman" w:ascii="Times New Roman" w:hAnsi="Times New Roman"/>
                  <w:b w:val="false"/>
                  <w:sz w:val="24"/>
                  <w:szCs w:val="24"/>
                  <w:lang w:eastAsia="en-US"/>
                </w:rPr>
                <w:t>кодами 3.5.1</w:t>
              </w:r>
            </w:hyperlink>
            <w:r>
              <w:rPr>
                <w:rFonts w:eastAsia="Calibri" w:cs="Times New Roman" w:ascii="Times New Roman" w:hAnsi="Times New Roman"/>
                <w:b w:val="false"/>
                <w:sz w:val="24"/>
                <w:szCs w:val="24"/>
                <w:lang w:eastAsia="en-US"/>
              </w:rPr>
              <w:t xml:space="preserve"> - </w:t>
            </w:r>
            <w:hyperlink r:id="rId18">
              <w:r>
                <w:rPr>
                  <w:rStyle w:val="InternetLink"/>
                  <w:rFonts w:eastAsia="Calibri" w:cs="Times New Roman" w:ascii="Times New Roman" w:hAnsi="Times New Roman"/>
                  <w:b w:val="false"/>
                  <w:sz w:val="24"/>
                  <w:szCs w:val="24"/>
                  <w:lang w:eastAsia="en-US"/>
                </w:rPr>
                <w:t>3.5.2</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ультурное развит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щественн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научной деятельности</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проведения научных исследований и изысканий,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Деловое управле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газины</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Банковская и страховая деятельность</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щественное пит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остиничное обслуживани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влечения</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дискотек и танцевальных площадок, ночных клубов,  боулинга, аттракцион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внутреннего правопорядка</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ъекты гаражного назначения</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7.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бъекты торговли (торговые центры, торгово-развлекательные центры (комплексы)</w:t>
            </w:r>
          </w:p>
          <w:p>
            <w:pPr>
              <w:pStyle w:val="Normal"/>
              <w:autoSpaceDE w:val="false"/>
              <w:jc w:val="both"/>
              <w:rPr>
                <w:rFonts w:ascii="Times New Roman" w:hAnsi="Times New Roman" w:eastAsia="Calibri" w:cs="Times New Roman"/>
                <w:b w:val="false"/>
                <w:b w:val="false"/>
                <w:color w:val="4F81BD"/>
                <w:kern w:val="0"/>
                <w:sz w:val="24"/>
                <w:szCs w:val="24"/>
                <w:lang w:eastAsia="en-US"/>
              </w:rPr>
            </w:pPr>
            <w:r>
              <w:rPr>
                <w:rFonts w:eastAsia="Calibri" w:cs="Times New Roman" w:ascii="Times New Roman" w:hAnsi="Times New Roman"/>
                <w:b w:val="false"/>
                <w:color w:val="4F81BD"/>
                <w:kern w:val="0"/>
                <w:sz w:val="24"/>
                <w:szCs w:val="24"/>
                <w:lang w:eastAsia="en-US"/>
              </w:rPr>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b w:val="false"/>
                <w:kern w:val="0"/>
                <w:sz w:val="24"/>
                <w:szCs w:val="24"/>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9">
              <w:r>
                <w:rPr>
                  <w:rStyle w:val="InternetLink"/>
                  <w:rFonts w:eastAsia="Calibri" w:cs="Times New Roman" w:ascii="Times New Roman" w:hAnsi="Times New Roman"/>
                  <w:b w:val="false"/>
                  <w:color w:val="0000FF"/>
                  <w:kern w:val="0"/>
                  <w:sz w:val="24"/>
                  <w:szCs w:val="24"/>
                  <w:lang w:eastAsia="en-US"/>
                </w:rPr>
                <w:t>кодами 4.5</w:t>
              </w:r>
            </w:hyperlink>
            <w:r>
              <w:rPr>
                <w:rFonts w:eastAsia="Calibri" w:cs="Times New Roman" w:ascii="Times New Roman" w:hAnsi="Times New Roman"/>
                <w:b w:val="false"/>
                <w:kern w:val="0"/>
                <w:sz w:val="24"/>
                <w:szCs w:val="24"/>
                <w:lang w:eastAsia="en-US"/>
              </w:rPr>
              <w:t xml:space="preserve"> - </w:t>
            </w:r>
            <w:hyperlink r:id="rId20">
              <w:r>
                <w:rPr>
                  <w:rStyle w:val="InternetLink"/>
                  <w:rFonts w:eastAsia="Calibri" w:cs="Times New Roman" w:ascii="Times New Roman" w:hAnsi="Times New Roman"/>
                  <w:b w:val="false"/>
                  <w:color w:val="0000FF"/>
                  <w:kern w:val="0"/>
                  <w:sz w:val="24"/>
                  <w:szCs w:val="24"/>
                  <w:lang w:eastAsia="en-US"/>
                </w:rPr>
                <w:t>4.9</w:t>
              </w:r>
            </w:hyperlink>
            <w:r>
              <w:rPr>
                <w:rFonts w:eastAsia="Calibri" w:cs="Times New Roman" w:ascii="Times New Roman" w:hAnsi="Times New Roman"/>
                <w:b w:val="false"/>
                <w:kern w:val="0"/>
                <w:sz w:val="24"/>
                <w:szCs w:val="24"/>
                <w:lang w:eastAsia="en-US"/>
              </w:rPr>
              <w:t>;</w:t>
            </w:r>
          </w:p>
          <w:p>
            <w:pPr>
              <w:pStyle w:val="Normal"/>
              <w:autoSpaceDE w:val="false"/>
              <w:jc w:val="both"/>
              <w:rPr>
                <w:rFonts w:ascii="Times New Roman" w:hAnsi="Times New Roman" w:eastAsia="Calibri" w:cs="Times New Roman"/>
                <w:b w:val="false"/>
                <w:b w:val="false"/>
                <w:color w:val="4F81BD"/>
                <w:sz w:val="24"/>
                <w:szCs w:val="24"/>
                <w:lang w:eastAsia="en-US"/>
              </w:rPr>
            </w:pPr>
            <w:r>
              <w:rPr>
                <w:rFonts w:eastAsia="Calibri" w:cs="Times New Roman" w:ascii="Times New Roman" w:hAnsi="Times New Roman"/>
                <w:b w:val="false"/>
                <w:kern w:val="0"/>
                <w:sz w:val="24"/>
                <w:szCs w:val="24"/>
                <w:lang w:eastAsia="en-US"/>
              </w:rPr>
              <w:t>размещение гаражей и (или) стоянок для автомобилей сотрудников и посетителей торгового центр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4F81BD"/>
                <w:sz w:val="24"/>
                <w:szCs w:val="24"/>
                <w:lang w:eastAsia="en-US"/>
              </w:rPr>
            </w:pPr>
            <w:r>
              <w:rPr>
                <w:rFonts w:eastAsia="Calibri" w:cs="Times New Roman" w:ascii="Times New Roman" w:hAnsi="Times New Roman"/>
                <w:b w:val="false"/>
                <w:kern w:val="0"/>
                <w:sz w:val="24"/>
                <w:szCs w:val="24"/>
                <w:lang w:eastAsia="en-US"/>
              </w:rPr>
              <w:t>4.2</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8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25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2.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2.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67"/>
        <w:jc w:val="both"/>
        <w:rPr/>
      </w:pPr>
      <w:r>
        <w:rPr>
          <w:rFonts w:cs="Times New Roman" w:ascii="Times New Roman" w:hAnsi="Times New Roman"/>
          <w:b w:val="false"/>
          <w:kern w:val="0"/>
          <w:sz w:val="24"/>
          <w:szCs w:val="24"/>
        </w:rPr>
        <w:t>10.2.3. Градостроительные регламенты в границах зоны объектов здравоохранения (</w:t>
      </w:r>
      <w:r>
        <w:rPr>
          <w:rFonts w:cs="Times New Roman" w:ascii="Times New Roman" w:hAnsi="Times New Roman"/>
          <w:b w:val="false"/>
          <w:sz w:val="24"/>
          <w:szCs w:val="24"/>
        </w:rPr>
        <w:t>ЦС-1</w:t>
      </w:r>
      <w:r>
        <w:rPr>
          <w:rFonts w:cs="Times New Roman" w:ascii="Times New Roman" w:hAnsi="Times New Roman"/>
          <w:b w:val="false"/>
          <w:kern w:val="0"/>
          <w:sz w:val="24"/>
          <w:szCs w:val="24"/>
        </w:rPr>
        <w:t>).</w:t>
      </w:r>
    </w:p>
    <w:p>
      <w:pPr>
        <w:pStyle w:val="Normal"/>
        <w:autoSpaceDE w:val="false"/>
        <w:ind w:firstLine="567"/>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10.2.3.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8"/>
        <w:gridCol w:w="5527"/>
        <w:gridCol w:w="173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Здравоохране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1">
              <w:r>
                <w:rPr>
                  <w:rStyle w:val="InternetLink"/>
                  <w:rFonts w:eastAsia="Calibri" w:cs="Times New Roman" w:ascii="Times New Roman" w:hAnsi="Times New Roman"/>
                  <w:b w:val="false"/>
                  <w:color w:val="0000FF"/>
                  <w:kern w:val="0"/>
                  <w:sz w:val="24"/>
                  <w:szCs w:val="24"/>
                  <w:lang w:eastAsia="en-US"/>
                </w:rPr>
                <w:t>кодами 3.4.1</w:t>
              </w:r>
            </w:hyperlink>
            <w:r>
              <w:rPr>
                <w:rFonts w:eastAsia="Calibri" w:cs="Times New Roman" w:ascii="Times New Roman" w:hAnsi="Times New Roman"/>
                <w:b w:val="false"/>
                <w:kern w:val="0"/>
                <w:sz w:val="24"/>
                <w:szCs w:val="24"/>
                <w:lang w:eastAsia="en-US"/>
              </w:rPr>
              <w:t xml:space="preserve"> - </w:t>
            </w:r>
            <w:hyperlink r:id="rId22">
              <w:r>
                <w:rPr>
                  <w:rStyle w:val="InternetLink"/>
                  <w:rFonts w:eastAsia="Calibri" w:cs="Times New Roman" w:ascii="Times New Roman" w:hAnsi="Times New Roman"/>
                  <w:b w:val="false"/>
                  <w:color w:val="0000FF"/>
                  <w:kern w:val="0"/>
                  <w:sz w:val="24"/>
                  <w:szCs w:val="24"/>
                  <w:lang w:eastAsia="en-US"/>
                </w:rPr>
                <w:t>3.4.2</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3.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внутреннего правопоряд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8.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Санаторная деятельность</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санаториев и профилакториев, обеспечивающих оказание услуги по лечению и оздоровлению насел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9.2.1</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Вспомогатель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12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3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3.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851"/>
        <w:jc w:val="both"/>
        <w:rPr/>
      </w:pPr>
      <w:r>
        <w:rPr>
          <w:rFonts w:cs="Times New Roman" w:ascii="Times New Roman" w:hAnsi="Times New Roman"/>
          <w:b w:val="false"/>
          <w:kern w:val="0"/>
          <w:sz w:val="24"/>
          <w:szCs w:val="24"/>
        </w:rPr>
        <w:t>10.2.4. Градостроительные регламенты в границах зоны объектов среднего и высшего профессионального образования (</w:t>
      </w:r>
      <w:r>
        <w:rPr>
          <w:rFonts w:cs="Times New Roman" w:ascii="Times New Roman" w:hAnsi="Times New Roman"/>
          <w:b w:val="false"/>
          <w:sz w:val="24"/>
          <w:szCs w:val="24"/>
        </w:rPr>
        <w:t>ЦС-2</w:t>
      </w:r>
      <w:r>
        <w:rPr>
          <w:rFonts w:cs="Times New Roman" w:ascii="Times New Roman" w:hAnsi="Times New Roman"/>
          <w:b w:val="false"/>
          <w:kern w:val="0"/>
          <w:sz w:val="24"/>
          <w:szCs w:val="24"/>
        </w:rPr>
        <w:t>).</w:t>
      </w:r>
    </w:p>
    <w:p>
      <w:pPr>
        <w:pStyle w:val="Normal"/>
        <w:autoSpaceDE w:val="false"/>
        <w:ind w:firstLine="851"/>
        <w:jc w:val="both"/>
        <w:rPr/>
      </w:pPr>
      <w:r>
        <w:rPr/>
        <w:t xml:space="preserve">10.2.4.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8"/>
        <w:gridCol w:w="5527"/>
        <w:gridCol w:w="173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Среднее и высшее профессиональное образо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5.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научной деятельности</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проведения научных исследований и изысканий,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9</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Вспомогатель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6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2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4.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851"/>
        <w:jc w:val="both"/>
        <w:rPr/>
      </w:pPr>
      <w:r>
        <w:rPr>
          <w:rFonts w:cs="Times New Roman" w:ascii="Times New Roman" w:hAnsi="Times New Roman"/>
          <w:b w:val="false"/>
          <w:kern w:val="0"/>
          <w:sz w:val="24"/>
          <w:szCs w:val="24"/>
        </w:rPr>
        <w:t>10.2.5. Градостроительные регламенты в границах зоны</w:t>
      </w:r>
      <w:r>
        <w:rPr>
          <w:rFonts w:cs="Times New Roman" w:ascii="Times New Roman" w:hAnsi="Times New Roman"/>
          <w:b w:val="false"/>
          <w:sz w:val="24"/>
          <w:szCs w:val="24"/>
        </w:rPr>
        <w:t xml:space="preserve"> объектов социального обеспечения и защиты</w:t>
      </w:r>
      <w:r>
        <w:rPr>
          <w:rFonts w:cs="Times New Roman" w:ascii="Times New Roman" w:hAnsi="Times New Roman"/>
          <w:b w:val="false"/>
          <w:kern w:val="0"/>
          <w:sz w:val="24"/>
          <w:szCs w:val="24"/>
        </w:rPr>
        <w:t xml:space="preserve"> (</w:t>
      </w:r>
      <w:r>
        <w:rPr>
          <w:rFonts w:cs="Times New Roman" w:ascii="Times New Roman" w:hAnsi="Times New Roman"/>
          <w:b w:val="false"/>
          <w:sz w:val="24"/>
          <w:szCs w:val="24"/>
        </w:rPr>
        <w:t>ЦС-3</w:t>
      </w:r>
      <w:r>
        <w:rPr>
          <w:rFonts w:cs="Times New Roman" w:ascii="Times New Roman" w:hAnsi="Times New Roman"/>
          <w:b w:val="false"/>
          <w:kern w:val="0"/>
          <w:sz w:val="24"/>
          <w:szCs w:val="24"/>
        </w:rPr>
        <w:t>).</w:t>
      </w:r>
    </w:p>
    <w:p>
      <w:pPr>
        <w:pStyle w:val="Normal"/>
        <w:autoSpaceDE w:val="false"/>
        <w:ind w:firstLine="851"/>
        <w:jc w:val="both"/>
        <w:rPr/>
      </w:pPr>
      <w:r>
        <w:rPr/>
        <w:t xml:space="preserve">10.2.5.1. Виды разрешенного использования земельных участков и объектов капитального строительства. </w:t>
      </w:r>
    </w:p>
    <w:tbl>
      <w:tblPr>
        <w:tblW w:w="9386" w:type="dxa"/>
        <w:jc w:val="left"/>
        <w:tblInd w:w="-5" w:type="dxa"/>
        <w:tblLayout w:type="fixed"/>
        <w:tblCellMar>
          <w:top w:w="0" w:type="dxa"/>
          <w:left w:w="108" w:type="dxa"/>
          <w:bottom w:w="0" w:type="dxa"/>
          <w:right w:w="108" w:type="dxa"/>
        </w:tblCellMar>
      </w:tblPr>
      <w:tblGrid>
        <w:gridCol w:w="2128"/>
        <w:gridCol w:w="5527"/>
        <w:gridCol w:w="173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Соци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размещения отделений почты и телеграф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Бытов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Амбулаторно-поликлиническ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4.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ошкольное, начальное и среднее общее образо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5.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ультурное развит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еспечение внутреннего правопоряд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8.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sz w:val="24"/>
                <w:szCs w:val="24"/>
                <w:lang w:eastAsia="en-US"/>
              </w:rPr>
              <w:t>Вспомогательные виды разреше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остинич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Спорт</w:t>
            </w:r>
          </w:p>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5.1</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Условно разрешённые виды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Магазины</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Общественное пит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устройства мест общественного питания (рестораны, кафе, столовые, закусочные, бары) до 50 посадоч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4.6</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5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2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5.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5.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2.6. Градостроительные регламенты в границах зоны объектов религиозного назначения (ЦС-4).</w:t>
      </w:r>
    </w:p>
    <w:p>
      <w:pPr>
        <w:pStyle w:val="Normal"/>
        <w:ind w:firstLine="851"/>
        <w:jc w:val="both"/>
        <w:rPr/>
      </w:pPr>
      <w:r>
        <w:rPr/>
        <w:t>10.2.6.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648"/>
        <w:gridCol w:w="5007"/>
        <w:gridCol w:w="1731"/>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елигиозное использовани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rHeight w:val="149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Амбулаторно-поликлиническое обслуживание</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4.1</w:t>
            </w:r>
          </w:p>
        </w:tc>
      </w:tr>
      <w:tr>
        <w:trPr>
          <w:trHeight w:val="78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ультурное развитие</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размещения в них библиотек</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6</w:t>
            </w:r>
          </w:p>
        </w:tc>
      </w:tr>
      <w:tr>
        <w:trPr>
          <w:trHeight w:val="78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вощеводство</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3</w:t>
            </w:r>
          </w:p>
        </w:tc>
      </w:tr>
      <w:tr>
        <w:trPr>
          <w:trHeight w:val="78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адоводство</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иных многолетних культур</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5</w:t>
            </w:r>
          </w:p>
        </w:tc>
      </w:tr>
      <w:tr>
        <w:trPr>
          <w:trHeight w:val="78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котоводство</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олене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ведение племенных животных, производство и использование племенной продукции (материал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8</w:t>
            </w:r>
          </w:p>
        </w:tc>
      </w:tr>
      <w:tr>
        <w:trPr>
          <w:trHeight w:val="78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тицеводство</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ведение племенных животных, производство и использование племенной продукции (материал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10</w:t>
            </w:r>
          </w:p>
        </w:tc>
      </w:tr>
      <w:tr>
        <w:trPr>
          <w:trHeight w:val="78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иноводство</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уществление хозяйственной деятельности, связанной с разведением свине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ведение племенных животных, производство и использование племенной продукции (материал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11</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6.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не подлежит установлению.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5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6.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kern w:val="0"/>
          <w:sz w:val="24"/>
          <w:szCs w:val="24"/>
          <w:lang w:val="en-US"/>
        </w:rPr>
        <w:t>III</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6.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2.7. Градостроительные регламенты в границах зоны обслуживания объектов, необходимых для осуществления производственной и предпринимательской деятельности (ЦС-5).</w:t>
      </w:r>
    </w:p>
    <w:p>
      <w:pPr>
        <w:pStyle w:val="Normal"/>
        <w:ind w:firstLine="851"/>
        <w:jc w:val="both"/>
        <w:rPr/>
      </w:pPr>
      <w:r>
        <w:rPr/>
        <w:t>10.2.7.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687"/>
        <w:gridCol w:w="4968"/>
        <w:gridCol w:w="1731"/>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Магазины</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ественное пит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23">
              <w:r>
                <w:rPr>
                  <w:rStyle w:val="InternetLink"/>
                  <w:rFonts w:cs="Times New Roman" w:ascii="Times New Roman" w:hAnsi="Times New Roman"/>
                  <w:b w:val="false"/>
                  <w:sz w:val="24"/>
                  <w:szCs w:val="24"/>
                </w:rPr>
                <w:t>коде 2.7.1</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заправочных станций (бензиновых, газовых);</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гостиничных услуг в качестве придорожного сервиса;</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r>
        <w:trPr/>
        <w:tc>
          <w:tcPr>
            <w:tcW w:w="26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клады</w:t>
            </w:r>
          </w:p>
        </w:tc>
        <w:tc>
          <w:tcPr>
            <w:tcW w:w="49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продовольственные склады</w:t>
            </w:r>
          </w:p>
        </w:tc>
        <w:tc>
          <w:tcPr>
            <w:tcW w:w="17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9</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7.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3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15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7.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kern w:val="0"/>
          <w:sz w:val="24"/>
          <w:szCs w:val="24"/>
          <w:lang w:val="en-US"/>
        </w:rPr>
        <w:t>I</w:t>
      </w:r>
      <w:r>
        <w:rPr>
          <w:rFonts w:cs="Times New Roman" w:ascii="Times New Roman" w:hAnsi="Times New Roman"/>
          <w:b w:val="false"/>
          <w:kern w:val="0"/>
          <w:sz w:val="24"/>
          <w:szCs w:val="24"/>
        </w:rPr>
        <w:t>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7.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2.8. Градостроительные регламенты в границах зоны объектов рыночной и оптовой торговли (ЦС-6)</w:t>
      </w:r>
    </w:p>
    <w:p>
      <w:pPr>
        <w:pStyle w:val="Normal"/>
        <w:ind w:firstLine="851"/>
        <w:jc w:val="both"/>
        <w:rPr/>
      </w:pPr>
      <w:r>
        <w:rPr/>
        <w:t>10.2.8.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128"/>
        <w:gridCol w:w="5527"/>
        <w:gridCol w:w="173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Культурное развит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площадок для празднеств и гуляний;</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зданий и сооружений для размещения цирков, зверинцев, зоопарк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торговли (торговые центры, торгово-развлекательные центры (комплексы)</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4">
              <w:r>
                <w:rPr>
                  <w:rStyle w:val="InternetLink"/>
                  <w:rFonts w:cs="Times New Roman" w:ascii="Times New Roman" w:hAnsi="Times New Roman"/>
                  <w:b w:val="false"/>
                  <w:sz w:val="24"/>
                  <w:szCs w:val="24"/>
                </w:rPr>
                <w:t>кодами 4.5</w:t>
              </w:r>
            </w:hyperlink>
            <w:r>
              <w:rPr>
                <w:rFonts w:cs="Times New Roman" w:ascii="Times New Roman" w:hAnsi="Times New Roman"/>
                <w:b w:val="false"/>
                <w:sz w:val="24"/>
                <w:szCs w:val="24"/>
              </w:rPr>
              <w:t xml:space="preserve"> - </w:t>
            </w:r>
            <w:hyperlink r:id="rId25">
              <w:r>
                <w:rPr>
                  <w:rStyle w:val="InternetLink"/>
                  <w:rFonts w:cs="Times New Roman" w:ascii="Times New Roman" w:hAnsi="Times New Roman"/>
                  <w:b w:val="false"/>
                  <w:sz w:val="24"/>
                  <w:szCs w:val="24"/>
                </w:rPr>
                <w:t>4.9</w:t>
              </w:r>
            </w:hyperlink>
            <w:r>
              <w:rPr>
                <w:rFonts w:cs="Times New Roman" w:ascii="Times New Roman" w:hAnsi="Times New Roman"/>
                <w:b w:val="false"/>
                <w:sz w:val="24"/>
                <w:szCs w:val="24"/>
              </w:rPr>
              <w:t>;</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ражей и (или) стоянок для автомобилей сотрудников и посетителей торгового центр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ынки</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ражей и (или) стоянок для автомобилей сотрудников и посетителей рын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Магазины</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Банковская и страховая деятельность</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ественное пит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лечения</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Выставочно-ярмарочная деятельность</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10</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служивание автотранспорт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тоянок (парковок)</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9</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ъекты придорожного сервис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автомобильных моек, мастерских, предназначенных для ремонта и обслуживания автомобиле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9.1</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8.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8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30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8.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kern w:val="0"/>
          <w:sz w:val="24"/>
          <w:szCs w:val="24"/>
          <w:lang w:val="en-US"/>
        </w:rPr>
        <w:t>I</w:t>
      </w:r>
      <w:r>
        <w:rPr>
          <w:rFonts w:cs="Times New Roman" w:ascii="Times New Roman" w:hAnsi="Times New Roman"/>
          <w:b w:val="false"/>
          <w:kern w:val="0"/>
          <w:sz w:val="24"/>
          <w:szCs w:val="24"/>
        </w:rPr>
        <w:t>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8.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2.9. Градостроительные регламенты в границах зоны объектов физкультуры и спорта (ЦС-7)</w:t>
      </w:r>
    </w:p>
    <w:p>
      <w:pPr>
        <w:pStyle w:val="Normal"/>
        <w:ind w:firstLine="851"/>
        <w:jc w:val="both"/>
        <w:rPr/>
      </w:pPr>
      <w:r>
        <w:rPr/>
        <w:t>10.2.9.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128"/>
        <w:gridCol w:w="5527"/>
        <w:gridCol w:w="173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Дошкольное, начальное и среднее общее образо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школ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5.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Спорт</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бан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Размещение стоянок (парковок), гараже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стерских, предназначенных для ремонта и обслуживания автомоби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9.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3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3 этажей.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15 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9.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2.9.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3. Градостроительные регламенты в границах производственных зон, зон инженерной и транспортной инфраструктур.</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pPr>
      <w:r>
        <w:rPr>
          <w:rFonts w:cs="Times New Roman" w:ascii="Times New Roman" w:hAnsi="Times New Roman"/>
          <w:b w:val="false"/>
          <w:sz w:val="24"/>
          <w:szCs w:val="24"/>
        </w:rPr>
        <w:t>10.3.1. Градостроительные регламенты в границах зоны</w:t>
      </w:r>
      <w:r>
        <w:rPr/>
        <w:t xml:space="preserve"> </w:t>
      </w:r>
      <w:r>
        <w:rPr>
          <w:rFonts w:cs="Times New Roman" w:ascii="Times New Roman" w:hAnsi="Times New Roman"/>
          <w:b w:val="false"/>
          <w:sz w:val="24"/>
          <w:szCs w:val="24"/>
        </w:rPr>
        <w:t>размещения производственных объектов I - II класса опасности (П-1).</w:t>
      </w:r>
    </w:p>
    <w:p>
      <w:pPr>
        <w:pStyle w:val="Normal"/>
        <w:ind w:firstLine="851"/>
        <w:jc w:val="both"/>
        <w:rPr/>
      </w:pPr>
      <w:r>
        <w:rPr/>
        <w:t>10.3.1.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897"/>
        <w:gridCol w:w="4561"/>
        <w:gridCol w:w="192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заправочных станций (бензиновых, газовых);</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гостиничных услуг в качестве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изводственная деятель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изготовления вещей промышленным способо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ищев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ефтехимическ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н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Энергет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6">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яз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7">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8</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28">
              <w:r>
                <w:rPr>
                  <w:rStyle w:val="InternetLink"/>
                  <w:rFonts w:cs="Times New Roman" w:ascii="Times New Roman" w:hAnsi="Times New Roman"/>
                  <w:b w:val="false"/>
                  <w:color w:val="0000FF"/>
                  <w:kern w:val="0"/>
                  <w:sz w:val="24"/>
                  <w:szCs w:val="24"/>
                </w:rPr>
                <w:t>кодами 7.1</w:t>
              </w:r>
            </w:hyperlink>
            <w:r>
              <w:rPr>
                <w:rFonts w:cs="Times New Roman" w:ascii="Times New Roman" w:hAnsi="Times New Roman"/>
                <w:b w:val="false"/>
                <w:kern w:val="0"/>
                <w:sz w:val="24"/>
                <w:szCs w:val="24"/>
              </w:rPr>
              <w:t xml:space="preserve"> - </w:t>
            </w:r>
            <w:hyperlink r:id="rId29">
              <w:r>
                <w:rPr>
                  <w:rStyle w:val="InternetLink"/>
                  <w:rFonts w:cs="Times New Roman" w:ascii="Times New Roman" w:hAnsi="Times New Roman"/>
                  <w:b w:val="false"/>
                  <w:color w:val="0000FF"/>
                  <w:kern w:val="0"/>
                  <w:sz w:val="24"/>
                  <w:szCs w:val="24"/>
                </w:rPr>
                <w:t>7.5</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0</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бан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гражданам амбулаторно</w:t>
            </w:r>
            <w:r>
              <w:rPr>
                <w:rFonts w:cs="Cambria Math" w:ascii="Cambria Math" w:hAnsi="Cambria Math"/>
                <w:b w:val="false"/>
                <w:sz w:val="24"/>
                <w:szCs w:val="24"/>
              </w:rPr>
              <w:t>‐</w:t>
            </w:r>
            <w:r>
              <w:rPr>
                <w:rFonts w:cs="Times New Roman" w:ascii="Times New Roman" w:hAnsi="Times New Roman"/>
                <w:b w:val="false"/>
                <w:sz w:val="24"/>
                <w:szCs w:val="24"/>
              </w:rPr>
              <w:t>поликлинической медицинской помощи (фельдшерские пункты, пункты здравоохран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ое питание </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в целях устройства мест общественного питания (столовы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kern w:val="0"/>
                <w:sz w:val="24"/>
                <w:szCs w:val="24"/>
              </w:rPr>
              <w:t>4.9</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не подлежит установлению.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не подлежит установлению.</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sz w:val="24"/>
          <w:szCs w:val="24"/>
        </w:rPr>
        <w:t>I</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3.1.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pPr>
      <w:r>
        <w:rPr>
          <w:rFonts w:cs="Times New Roman" w:ascii="Times New Roman" w:hAnsi="Times New Roman"/>
          <w:b w:val="false"/>
          <w:sz w:val="24"/>
          <w:szCs w:val="24"/>
        </w:rPr>
        <w:t>10.3.2. Градостроительные регламенты в границах зоны</w:t>
      </w:r>
      <w:r>
        <w:rPr/>
        <w:t xml:space="preserve"> </w:t>
      </w:r>
      <w:r>
        <w:rPr>
          <w:rFonts w:cs="Times New Roman" w:ascii="Times New Roman" w:hAnsi="Times New Roman"/>
          <w:b w:val="false"/>
          <w:sz w:val="24"/>
          <w:szCs w:val="24"/>
        </w:rPr>
        <w:t>размещения производственных объектов III класса опасности (П-2).</w:t>
      </w:r>
    </w:p>
    <w:p>
      <w:pPr>
        <w:pStyle w:val="Normal"/>
        <w:ind w:firstLine="851"/>
        <w:jc w:val="both"/>
        <w:rPr/>
      </w:pPr>
      <w:r>
        <w:rPr/>
        <w:t>10.3.2.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897"/>
        <w:gridCol w:w="4561"/>
        <w:gridCol w:w="192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заправочных станций (бензиновых, газовых);</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гостиничных услуг в качестве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изводственная деятель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изготовления вещей промышленным способо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ищев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ефтехимическ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н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Энергет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30">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яз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1">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8</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cs="Times New Roman" w:ascii="Times New Roman" w:hAnsi="Times New Roman"/>
                  <w:b w:val="false"/>
                  <w:color w:val="0000FF"/>
                  <w:kern w:val="0"/>
                  <w:sz w:val="24"/>
                  <w:szCs w:val="24"/>
                </w:rPr>
                <w:t>кодами 7.1</w:t>
              </w:r>
            </w:hyperlink>
            <w:r>
              <w:rPr>
                <w:rFonts w:cs="Times New Roman" w:ascii="Times New Roman" w:hAnsi="Times New Roman"/>
                <w:b w:val="false"/>
                <w:kern w:val="0"/>
                <w:sz w:val="24"/>
                <w:szCs w:val="24"/>
              </w:rPr>
              <w:t xml:space="preserve"> - </w:t>
            </w:r>
            <w:hyperlink r:id="rId33">
              <w:r>
                <w:rPr>
                  <w:rStyle w:val="InternetLink"/>
                  <w:rFonts w:cs="Times New Roman" w:ascii="Times New Roman" w:hAnsi="Times New Roman"/>
                  <w:b w:val="false"/>
                  <w:color w:val="0000FF"/>
                  <w:kern w:val="0"/>
                  <w:sz w:val="24"/>
                  <w:szCs w:val="24"/>
                </w:rPr>
                <w:t>7.5</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0</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бан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гражданам амбулаторно</w:t>
            </w:r>
            <w:r>
              <w:rPr>
                <w:rFonts w:cs="Cambria Math" w:ascii="Cambria Math" w:hAnsi="Cambria Math"/>
                <w:b w:val="false"/>
                <w:sz w:val="24"/>
                <w:szCs w:val="24"/>
              </w:rPr>
              <w:t>‐</w:t>
            </w:r>
            <w:r>
              <w:rPr>
                <w:rFonts w:cs="Times New Roman" w:ascii="Times New Roman" w:hAnsi="Times New Roman"/>
                <w:b w:val="false"/>
                <w:sz w:val="24"/>
                <w:szCs w:val="24"/>
              </w:rPr>
              <w:t>поликлинической медицинской помощи (фельдшерские пункты, пункты здравоохран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ое питание </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в целях устройства мест общественного питания (столовы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kern w:val="0"/>
                <w:sz w:val="24"/>
                <w:szCs w:val="24"/>
              </w:rPr>
              <w:t>4.9</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не подлежит установлению.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не подлежит установлению.</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2.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kern w:val="0"/>
          <w:sz w:val="24"/>
          <w:szCs w:val="24"/>
          <w:lang w:val="en-US"/>
        </w:rPr>
        <w:t>II</w:t>
      </w:r>
      <w:r>
        <w:rPr>
          <w:rFonts w:cs="Times New Roman" w:ascii="Times New Roman" w:hAnsi="Times New Roman"/>
          <w:b w:val="false"/>
          <w:sz w:val="24"/>
          <w:szCs w:val="24"/>
        </w:rPr>
        <w:t>I</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3.2.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pPr>
      <w:r>
        <w:rPr>
          <w:rFonts w:cs="Times New Roman" w:ascii="Times New Roman" w:hAnsi="Times New Roman"/>
          <w:b w:val="false"/>
          <w:sz w:val="24"/>
          <w:szCs w:val="24"/>
        </w:rPr>
        <w:t>10.3.3. Градостроительные регламенты в границах зоны</w:t>
      </w:r>
      <w:r>
        <w:rPr/>
        <w:t xml:space="preserve"> </w:t>
      </w:r>
      <w:r>
        <w:rPr>
          <w:rFonts w:cs="Times New Roman" w:ascii="Times New Roman" w:hAnsi="Times New Roman"/>
          <w:b w:val="false"/>
          <w:sz w:val="24"/>
          <w:szCs w:val="24"/>
        </w:rPr>
        <w:t>размещения производственных объектов IV - V класса опасности (П-3).</w:t>
      </w:r>
    </w:p>
    <w:p>
      <w:pPr>
        <w:pStyle w:val="Normal"/>
        <w:ind w:firstLine="851"/>
        <w:jc w:val="both"/>
        <w:rPr/>
      </w:pPr>
      <w:r>
        <w:rPr/>
        <w:t>10.3.3.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897"/>
        <w:gridCol w:w="4561"/>
        <w:gridCol w:w="192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заправочных станций (бензиновых, газовых);</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гостиничных услуг в качестве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изводственная деятель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изготовления вещей промышленным способо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ищев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 хлебопеч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ефтехимическ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н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изводства: строительных материалов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Энергет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34">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яз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5">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8</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36">
              <w:r>
                <w:rPr>
                  <w:rStyle w:val="InternetLink"/>
                  <w:rFonts w:cs="Times New Roman" w:ascii="Times New Roman" w:hAnsi="Times New Roman"/>
                  <w:b w:val="false"/>
                  <w:color w:val="0000FF"/>
                  <w:kern w:val="0"/>
                  <w:sz w:val="24"/>
                  <w:szCs w:val="24"/>
                </w:rPr>
                <w:t>кодами 7.1</w:t>
              </w:r>
            </w:hyperlink>
            <w:r>
              <w:rPr>
                <w:rFonts w:cs="Times New Roman" w:ascii="Times New Roman" w:hAnsi="Times New Roman"/>
                <w:b w:val="false"/>
                <w:kern w:val="0"/>
                <w:sz w:val="24"/>
                <w:szCs w:val="24"/>
              </w:rPr>
              <w:t xml:space="preserve"> - </w:t>
            </w:r>
            <w:hyperlink r:id="rId37">
              <w:r>
                <w:rPr>
                  <w:rStyle w:val="InternetLink"/>
                  <w:rFonts w:cs="Times New Roman" w:ascii="Times New Roman" w:hAnsi="Times New Roman"/>
                  <w:b w:val="false"/>
                  <w:color w:val="0000FF"/>
                  <w:kern w:val="0"/>
                  <w:sz w:val="24"/>
                  <w:szCs w:val="24"/>
                </w:rPr>
                <w:t>7.5</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0</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бан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гражданам амбулаторно</w:t>
            </w:r>
            <w:r>
              <w:rPr>
                <w:rFonts w:cs="Cambria Math" w:ascii="Cambria Math" w:hAnsi="Cambria Math"/>
                <w:b w:val="false"/>
                <w:sz w:val="24"/>
                <w:szCs w:val="24"/>
              </w:rPr>
              <w:t>‐</w:t>
            </w:r>
            <w:r>
              <w:rPr>
                <w:rFonts w:cs="Times New Roman" w:ascii="Times New Roman" w:hAnsi="Times New Roman"/>
                <w:b w:val="false"/>
                <w:sz w:val="24"/>
                <w:szCs w:val="24"/>
              </w:rPr>
              <w:t>поликлинической медицинской помощи (фельдшерские пункты, пункты здравоохран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ое питание </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в целях устройства мест общественного питания (столовы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kern w:val="0"/>
                <w:sz w:val="24"/>
                <w:szCs w:val="24"/>
              </w:rPr>
              <w:t>4.9</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не подлежит установлению.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не подлежит установлению.</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sz w:val="24"/>
          <w:szCs w:val="24"/>
        </w:rPr>
        <w:t>IV</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3.3.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3.4. Градостроительные регламенты в границах производственно-транспортной зоны (ПТ).</w:t>
      </w:r>
    </w:p>
    <w:p>
      <w:pPr>
        <w:pStyle w:val="Normal"/>
        <w:ind w:firstLine="851"/>
        <w:jc w:val="both"/>
        <w:rPr/>
      </w:pPr>
      <w:r>
        <w:rPr/>
        <w:t>10.3.4.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897"/>
        <w:gridCol w:w="4561"/>
        <w:gridCol w:w="192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заправочных станций (бензиновых, газовых);</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гостиничных услуг в качестве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оизводственная деятель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изготовления вещей промышленным способо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ищев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Нефтехимическ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ная промышленност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Энергет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38">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яз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9">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8</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елезнодорож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железнодорожных путе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Автомобиль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автомобильных дорог и технически связанных с ними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од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оздуш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предназначенных для технического обслуживания и ремонта воздушных су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убопровод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5</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бан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гражданам амбулаторно</w:t>
            </w:r>
            <w:r>
              <w:rPr>
                <w:rFonts w:cs="Cambria Math" w:ascii="Cambria Math" w:hAnsi="Cambria Math"/>
                <w:b w:val="false"/>
                <w:sz w:val="24"/>
                <w:szCs w:val="24"/>
              </w:rPr>
              <w:t>‐</w:t>
            </w:r>
            <w:r>
              <w:rPr>
                <w:rFonts w:cs="Times New Roman" w:ascii="Times New Roman" w:hAnsi="Times New Roman"/>
                <w:b w:val="false"/>
                <w:sz w:val="24"/>
                <w:szCs w:val="24"/>
              </w:rPr>
              <w:t>поликлинической медицинской помощи (фельдшерские пункты, пункты здравоохран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газины</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е 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остинич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7</w:t>
            </w:r>
          </w:p>
        </w:tc>
      </w:tr>
    </w:tbl>
    <w:p>
      <w:pPr>
        <w:pStyle w:val="Normal"/>
        <w:ind w:firstLine="85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не подлежит установлению.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не подлежит установлению.</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sz w:val="24"/>
          <w:szCs w:val="24"/>
        </w:rPr>
        <w:t>I</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3.4.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3.5. Градостроительные регламенты в границах зоны инженерной инфраструктуры (И-1).</w:t>
      </w:r>
    </w:p>
    <w:p>
      <w:pPr>
        <w:pStyle w:val="Normal"/>
        <w:ind w:firstLine="851"/>
        <w:jc w:val="both"/>
        <w:rPr/>
      </w:pPr>
      <w:r>
        <w:rPr/>
        <w:t>10.3.5.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897"/>
        <w:gridCol w:w="4561"/>
        <w:gridCol w:w="192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Энергет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40">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язь</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1">
              <w:r>
                <w:rPr>
                  <w:rStyle w:val="InternetLink"/>
                  <w:rFonts w:cs="Times New Roman" w:ascii="Times New Roman" w:hAnsi="Times New Roman"/>
                  <w:b w:val="false"/>
                  <w:color w:val="0000FF"/>
                  <w:kern w:val="0"/>
                  <w:sz w:val="24"/>
                  <w:szCs w:val="24"/>
                </w:rPr>
                <w:t>кодом 3.1</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убопровод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идротехнические сооруж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1.3</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kern w:val="0"/>
                <w:sz w:val="24"/>
                <w:szCs w:val="24"/>
              </w:rPr>
              <w:t>4.9</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10.3.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4.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15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5.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sz w:val="24"/>
          <w:szCs w:val="24"/>
        </w:rPr>
        <w:t>I</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3.5.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3.6. Градостроительные регламенты в границах зоны размещения объектов транспортной инфраструктуры (Т-1).</w:t>
      </w:r>
    </w:p>
    <w:p>
      <w:pPr>
        <w:pStyle w:val="Normal"/>
        <w:ind w:firstLine="851"/>
        <w:jc w:val="both"/>
        <w:rPr/>
      </w:pPr>
      <w:r>
        <w:rPr/>
        <w:t>10.3.6.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897"/>
        <w:gridCol w:w="4561"/>
        <w:gridCol w:w="192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вое у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заправочных станций (бензиновых, газовых);</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гостиничных услуг в качестве придорожного сервис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клады</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Железнодорож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железнодорожных путе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аземных сооружений метрополитена, в том числе посадочных станций, вентиляционных шахт;</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Автомобиль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автомобильных дорог и технически связанных с ними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од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оздуш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предназначенных для технического обслуживания и ремонта воздушных су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рубопроводный транспорт</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7.5</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бан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ое обслужива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гражданам амбулаторно</w:t>
            </w:r>
            <w:r>
              <w:rPr>
                <w:rFonts w:cs="Cambria Math" w:ascii="Cambria Math" w:hAnsi="Cambria Math"/>
                <w:b w:val="false"/>
                <w:sz w:val="24"/>
                <w:szCs w:val="24"/>
              </w:rPr>
              <w:t>‐</w:t>
            </w:r>
            <w:r>
              <w:rPr>
                <w:rFonts w:cs="Times New Roman" w:ascii="Times New Roman" w:hAnsi="Times New Roman"/>
                <w:b w:val="false"/>
                <w:sz w:val="24"/>
                <w:szCs w:val="24"/>
              </w:rPr>
              <w:t>поликлинической медицинской помощи (фельдшерские пункты, пункты здравоохран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газины</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е 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остиничное обслужи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7</w:t>
            </w:r>
          </w:p>
        </w:tc>
      </w:tr>
    </w:tbl>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6.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Предельное количество этажей или предельная высота зданий, строений, сооружен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Предельное количество этажей зданий, строений, сооружений – 4. </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едельная высота зданий, строений, сооружений – 15м.</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6.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b w:val="false"/>
          <w:kern w:val="0"/>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sz w:val="24"/>
          <w:szCs w:val="24"/>
        </w:rPr>
        <w:t>I</w:t>
      </w:r>
      <w:r>
        <w:rPr>
          <w:rFonts w:cs="Times New Roman" w:ascii="Times New Roman" w:hAnsi="Times New Roman"/>
          <w:b w:val="false"/>
          <w:sz w:val="24"/>
          <w:szCs w:val="24"/>
          <w:lang w:val="en-US"/>
        </w:rPr>
        <w:t>V</w:t>
      </w:r>
      <w:r>
        <w:rPr>
          <w:rFonts w:cs="Times New Roman" w:ascii="Times New Roman" w:hAnsi="Times New Roman"/>
          <w:b w:val="false"/>
          <w:kern w:val="0"/>
          <w:sz w:val="24"/>
          <w:szCs w:val="24"/>
        </w:rPr>
        <w:t>.</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autoSpaceDE w:val="false"/>
        <w:ind w:firstLine="851"/>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kern w:val="0"/>
          <w:sz w:val="24"/>
          <w:szCs w:val="24"/>
        </w:rPr>
        <w:t>10.3.6.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4. Градостроительные регламенты в границах зон сельскохозяйственного использования.</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4.1. Градостроительные регламенты в границах зоны, занятой объектами сельскохозяйственного назначения и предназначенная для ведения сельского хозяйства (СХ-1).</w:t>
      </w:r>
    </w:p>
    <w:p>
      <w:pPr>
        <w:pStyle w:val="Normal"/>
        <w:ind w:firstLine="851"/>
        <w:jc w:val="both"/>
        <w:rPr/>
      </w:pPr>
      <w:r>
        <w:rPr/>
        <w:t>10.4.1.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128"/>
        <w:gridCol w:w="5527"/>
        <w:gridCol w:w="142"/>
        <w:gridCol w:w="1589"/>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color w:val="000000"/>
                <w:kern w:val="0"/>
                <w:sz w:val="24"/>
                <w:szCs w:val="24"/>
                <w:lang w:eastAsia="en-US"/>
              </w:rPr>
            </w:pPr>
            <w:r>
              <w:rPr>
                <w:rFonts w:eastAsia="Calibri" w:cs="Times New Roman" w:ascii="Times New Roman" w:hAnsi="Times New Roman"/>
                <w:b w:val="false"/>
                <w:color w:val="000000"/>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color w:val="000000"/>
                <w:kern w:val="0"/>
                <w:sz w:val="24"/>
                <w:szCs w:val="24"/>
                <w:lang w:eastAsia="en-US"/>
              </w:rPr>
            </w:pPr>
            <w:r>
              <w:rPr>
                <w:rFonts w:eastAsia="Calibri" w:cs="Times New Roman" w:ascii="Times New Roman" w:hAnsi="Times New Roman"/>
                <w:b w:val="false"/>
                <w:color w:val="000000"/>
                <w:kern w:val="0"/>
                <w:sz w:val="24"/>
                <w:szCs w:val="24"/>
                <w:lang w:eastAsia="en-US"/>
              </w:rPr>
              <w:t>Описание вида разрешенного использования земельного участка</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color w:val="000000"/>
                <w:kern w:val="0"/>
                <w:sz w:val="24"/>
                <w:szCs w:val="24"/>
                <w:lang w:eastAsia="en-US"/>
              </w:rPr>
            </w:pPr>
            <w:r>
              <w:rPr>
                <w:rFonts w:eastAsia="Calibri" w:cs="Times New Roman" w:ascii="Times New Roman" w:hAnsi="Times New Roman"/>
                <w:b w:val="false"/>
                <w:color w:val="000000"/>
                <w:kern w:val="0"/>
                <w:sz w:val="24"/>
                <w:szCs w:val="24"/>
                <w:lang w:eastAsia="en-US"/>
              </w:rPr>
              <w:t>Код (числовое обозначение) вида разрешенного использования земельного участка</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color w:val="000000"/>
                <w:kern w:val="0"/>
                <w:sz w:val="24"/>
                <w:szCs w:val="24"/>
                <w:lang w:eastAsia="en-US"/>
              </w:rPr>
            </w:pPr>
            <w:r>
              <w:rPr>
                <w:rFonts w:eastAsia="Calibri" w:cs="Times New Roman" w:ascii="Times New Roman" w:hAnsi="Times New Roman"/>
                <w:b w:val="false"/>
                <w:color w:val="000000"/>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Овощеводство</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сельскохозяйственных культур, в том числе с использованием теплиц</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1.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Выращивание тонизирующих, лекарственных, цветочных культур</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Осуществление хозяйственной деятельности, в том числе на сельскохозяйственных угодьях, связанной с производством цветочных культур</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1.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итомники</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ооружений, необходимых для указанных видов сельскохозяйственного производства</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1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color w:val="7030A0"/>
                <w:sz w:val="24"/>
                <w:szCs w:val="24"/>
                <w:lang w:eastAsia="en-US"/>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еловое управл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Магазины</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е пита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устройства мест общественного питания (столовые)</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6</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4.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установлены пунктом 9.3.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2.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8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4.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класс опасности (по санитарной классификации) объектов капитального строительства, размещаемых на территории зоны – IV.</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4.1.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5. Градостроительные регламенты в границах рекреационных зон.</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1. Градостроительные регламенты в границах зоны зеленых насаждений общего пользования (парки, скверы, бульвары) (Р-1).</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абзацем четвертым части 8 статьи 28 Федерального закона от 21.12.2001 № 178-ФЗ «О приватизации государственного и муниципального имущества» парки, скверы, бульвары отнесены к территориям общего пользования.</w:t>
      </w:r>
    </w:p>
    <w:p>
      <w:pPr>
        <w:pStyle w:val="Normal"/>
        <w:autoSpaceDE w:val="false"/>
        <w:ind w:firstLine="851"/>
        <w:jc w:val="both"/>
        <w:rPr/>
      </w:pPr>
      <w:r>
        <w:rPr>
          <w:rFonts w:cs="Times New Roman" w:ascii="Times New Roman" w:hAnsi="Times New Roman"/>
          <w:b w:val="false"/>
          <w:sz w:val="24"/>
          <w:szCs w:val="24"/>
        </w:rPr>
        <w:t xml:space="preserve">В соответствии с пунктом 2 части 4 статьи 36 Градостроительного кодекса Российской Федерации на земельные участки </w:t>
      </w:r>
      <w:r>
        <w:rPr>
          <w:rFonts w:cs="Times New Roman" w:ascii="Times New Roman" w:hAnsi="Times New Roman"/>
          <w:b w:val="false"/>
          <w:kern w:val="0"/>
          <w:sz w:val="24"/>
          <w:szCs w:val="24"/>
        </w:rPr>
        <w:t xml:space="preserve">в границах территорий общего пользования </w:t>
      </w:r>
      <w:r>
        <w:rPr>
          <w:rFonts w:cs="Times New Roman" w:ascii="Times New Roman" w:hAnsi="Times New Roman"/>
          <w:b w:val="false"/>
          <w:sz w:val="24"/>
          <w:szCs w:val="24"/>
        </w:rPr>
        <w:t>действие градостроительного регламента не распространяется.</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2. Градостроительные регламенты в границах спортивно-рекреационной зоны (Р -2).</w:t>
      </w:r>
    </w:p>
    <w:p>
      <w:pPr>
        <w:pStyle w:val="Normal"/>
        <w:ind w:firstLine="851"/>
        <w:jc w:val="both"/>
        <w:rPr/>
      </w:pPr>
      <w:r>
        <w:rPr/>
        <w:t>10.5.2.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128"/>
        <w:gridCol w:w="5527"/>
        <w:gridCol w:w="173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ультурное развит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Устройство площадок для празднеств и гуля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орт</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портивных баз и лагере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Туристическое обслуживание</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детских лагере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2.1</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тоянок (парково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6.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20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2.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2.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3. Градостроительные регламенты в границах городских лесов (Р-3).</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ок использования земель (земельных участков) в территориальной зоне городских лесов определяется Лесным кодексом Российской Федерации, Решением Совета депутатов города Мурманска от 17.12.2015 № 20-305 «Об утверждении Порядка использования, охраны, защиты, воспроизводства городских лесов, лесов особо охраняемых природных территорий, расположенных в границах города Мурманска».</w:t>
      </w:r>
    </w:p>
    <w:p>
      <w:pPr>
        <w:pStyle w:val="Normal"/>
        <w:ind w:firstLine="851"/>
        <w:jc w:val="both"/>
        <w:rPr/>
      </w:pPr>
      <w:r>
        <w:rPr/>
        <w:t>10.5.3.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тдых (рекреация)</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оздание и уход за городскими лес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а природных территорий</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щитными лесами, в том числе городскими лесами, и иная хозяйственная деятельность, разрешенная в защитных лесах</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аготовка древесины</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Лесные плантации</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аготовка лесных ресурсов</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3</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езервные лес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еятельность, связанная с охраной лес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0.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идротехнические сооружения</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1.3</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1.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3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4. Градостроительные регламенты в границах зоны озера Семеновское (Р -4).</w:t>
      </w:r>
    </w:p>
    <w:p>
      <w:pPr>
        <w:pStyle w:val="Normal"/>
        <w:ind w:firstLine="851"/>
        <w:jc w:val="both"/>
        <w:rPr/>
      </w:pPr>
      <w:r>
        <w:rPr/>
        <w:t>10.5.4.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ошкольное, начальное и среднее общее образо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свещения, образования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5.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ультурное развит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устройство площадок для празднеств и гуля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и сооружений для размещения зверинцев, океанариум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6</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еловое управле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е пит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6</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влечения</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размещения: аттракцион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8</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служивание автотранспорт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тоянок (парковок)</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9</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орт</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чалы для маломерных судов</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ооружений, предназначенных для причаливания, хранения и обслуживания лодок и других маломерных су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храна природных территорий</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Историко-культурная 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охранение и изучение объектов культурного наследия народов Российской Федерации (памятников истории и культуры), в том числе: достопримечательных мест</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9.3</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4.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20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5.4.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pPr>
      <w:r>
        <w:rPr>
          <w:rFonts w:cs="Times New Roman" w:ascii="Times New Roman" w:hAnsi="Times New Roman"/>
          <w:b w:val="false"/>
          <w:sz w:val="24"/>
          <w:szCs w:val="24"/>
        </w:rPr>
        <w:t>Статья 10.6. Градостроительные регламенты в границах зон</w:t>
      </w:r>
      <w:r>
        <w:rPr>
          <w:rFonts w:cs="Times New Roman" w:ascii="Times New Roman" w:hAnsi="Times New Roman"/>
          <w:b w:val="false"/>
          <w:sz w:val="24"/>
          <w:szCs w:val="24"/>
          <w:lang w:bidi="en-US"/>
        </w:rPr>
        <w:t xml:space="preserve"> специального назначения</w:t>
      </w:r>
      <w:r>
        <w:rPr>
          <w:rFonts w:cs="Times New Roman" w:ascii="Times New Roman" w:hAnsi="Times New Roman"/>
          <w:b w:val="false"/>
          <w:sz w:val="24"/>
          <w:szCs w:val="24"/>
        </w:rPr>
        <w:t xml:space="preserve">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1. Градостроительные регламенты в границах зоны размещения кладбищ                (С-1).</w:t>
      </w:r>
    </w:p>
    <w:p>
      <w:pPr>
        <w:pStyle w:val="Normal"/>
        <w:ind w:firstLine="851"/>
        <w:jc w:val="both"/>
        <w:rPr/>
      </w:pPr>
      <w:r>
        <w:rPr/>
        <w:t>10.6.1.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Бытовое обслуживание</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итуальная деятельность</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кладбищ, крематориев и мест захоронени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тветствующих культовых сооружен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1</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тоянок (парково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1.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5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1.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2. Градостроительные регламенты в границах зоны размещения полигонов ТКО (С-2).</w:t>
      </w:r>
    </w:p>
    <w:p>
      <w:pPr>
        <w:pStyle w:val="Normal"/>
        <w:ind w:firstLine="851"/>
        <w:jc w:val="both"/>
        <w:rPr/>
      </w:pPr>
      <w:r>
        <w:rPr/>
        <w:t>10.6.1.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Коммунальное обслужи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ециальная 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2.2</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тоянок (парковок), гараж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2.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8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2.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класс опасности (по санитарной классификации) объектов капитального строительства, размещаемых на территории зоны – I.</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ется, независимо от того к какому виду разрешенного использования относится объект.</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2.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3. Градостроительные регламенты в границах зоны зеленых насаждений специального назначения (С-3).</w:t>
      </w:r>
    </w:p>
    <w:p>
      <w:pPr>
        <w:pStyle w:val="Normal"/>
        <w:ind w:firstLine="851"/>
        <w:jc w:val="both"/>
        <w:rPr/>
      </w:pPr>
      <w:r>
        <w:rPr/>
        <w:t>10.6.3.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Запас</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тсутствие хозяйственн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12.3</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0.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0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6.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7. Градостроительные регламенты в границах зон военных и режимных объектов.</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7.1. Градостроительные регламенты в границах зоны военных и режимных объектов (РО).</w:t>
      </w:r>
    </w:p>
    <w:p>
      <w:pPr>
        <w:pStyle w:val="Normal"/>
        <w:ind w:firstLine="851"/>
        <w:jc w:val="both"/>
        <w:rPr/>
      </w:pPr>
      <w:r>
        <w:rPr/>
        <w:t>10.7.1.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Коммунальное обслужи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Дошкольное, начальное и среднее общее образо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росвещения, среднего общего образования (школы, лицеи, гимназии, образовательные кружки и иные организации, осуществляющие деятельность по воспитанию, образованию и просвещению)</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5.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щественное управле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8</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еспечение обороны и безопасности</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зданий военных училищ, военных институтов, военных университетов, военных академ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обеспечивающих осуществление таможенн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еспечение вооруженных сил</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еспечение внутреннего правопоряд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3</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еспечение деятельности по исполнению наказаний</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8.4</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sz w:val="24"/>
                <w:szCs w:val="24"/>
              </w:rPr>
              <w:t>Вспомогатель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елигиозное использование</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бслуживание автотранспорт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тоянок (парковок), гараже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4.9</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порт</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спортивных баз и лагере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1</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7.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не подлежит установлению.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7.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val="false"/>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b w:val="false"/>
          <w:sz w:val="24"/>
          <w:szCs w:val="24"/>
          <w:lang w:val="en-US"/>
        </w:rPr>
        <w:t>V</w:t>
      </w:r>
      <w:r>
        <w:rPr>
          <w:rFonts w:cs="Times New Roman" w:ascii="Times New Roman" w:hAnsi="Times New Roman"/>
          <w:b w:val="false"/>
          <w:sz w:val="24"/>
          <w:szCs w:val="24"/>
        </w:rPr>
        <w:t>.</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7.1.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 осуществлении деятельности по комплексному и устойчивому развитию территории устанавливаются при принятии решений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10.8. Градостроительные регламенты в границах иных видов территориальных зон.</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8.1. Градостроительные регламенты в границах зоны сохраняемых природных ландшафтов (Л-1).</w:t>
      </w:r>
    </w:p>
    <w:p>
      <w:pPr>
        <w:pStyle w:val="Normal"/>
        <w:ind w:firstLine="851"/>
        <w:jc w:val="both"/>
        <w:rPr/>
      </w:pPr>
      <w:r>
        <w:rPr/>
        <w:t>10.8.1.1. Виды разрешенного использования земельных участков и объектов капитального строительства.</w:t>
      </w:r>
    </w:p>
    <w:tbl>
      <w:tblPr>
        <w:tblW w:w="9386" w:type="dxa"/>
        <w:jc w:val="left"/>
        <w:tblInd w:w="-5" w:type="dxa"/>
        <w:tblLayout w:type="fixed"/>
        <w:tblCellMar>
          <w:top w:w="0" w:type="dxa"/>
          <w:left w:w="108" w:type="dxa"/>
          <w:bottom w:w="0" w:type="dxa"/>
          <w:right w:w="108" w:type="dxa"/>
        </w:tblCellMar>
      </w:tblPr>
      <w:tblGrid>
        <w:gridCol w:w="2427"/>
        <w:gridCol w:w="5228"/>
        <w:gridCol w:w="173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Наименование вида разрешенного использования земельного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писание вида разрешенного использования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д (числовое обозначение) вида разрешенного использования земельного участка</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Основные виды разрешённого использования земельных участков и объектов капитального строительств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Природно-познавательный туризм</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существление необходимых природоохранных и природовосстановитель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5.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Энергетика</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42">
              <w:r>
                <w:rPr>
                  <w:rStyle w:val="InternetLink"/>
                  <w:rFonts w:cs="Times New Roman" w:ascii="Times New Roman" w:hAnsi="Times New Roman"/>
                  <w:b w:val="false"/>
                  <w:color w:val="0000FF"/>
                  <w:kern w:val="0"/>
                  <w:sz w:val="24"/>
                  <w:szCs w:val="24"/>
                </w:rPr>
                <w:t>кодом 3.1</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Связь</w:t>
            </w:r>
          </w:p>
        </w:tc>
        <w:tc>
          <w:tcPr>
            <w:tcW w:w="5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3">
              <w:r>
                <w:rPr>
                  <w:rStyle w:val="InternetLink"/>
                  <w:rFonts w:cs="Times New Roman" w:ascii="Times New Roman" w:hAnsi="Times New Roman"/>
                  <w:b w:val="false"/>
                  <w:color w:val="0000FF"/>
                  <w:kern w:val="0"/>
                  <w:sz w:val="24"/>
                  <w:szCs w:val="24"/>
                </w:rPr>
                <w:t>кодом 3.1</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6.8</w:t>
            </w:r>
          </w:p>
        </w:tc>
      </w:tr>
    </w:tbl>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8.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едельные (минимальные и (или) максимальные) размеры земельных участков, в том числе их площадь не подлежит установлению.</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ены пунктом 9.4.2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ельное количество этажей или предельная высота зданий, строений, сооружений.</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ое количество этажей зданий, строений, сооружений – 1. </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высота зданий, строений, сооружений – 3 м.</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4) Максимальный процент застройки в границах земельного участка, установлен пунктом 9.4.4 настоящих Правил землепользования и застройк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0.8.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я использования земельных участков и их частей, и объектов капитального строительства определяются наличием и, в случае её наличия, видом зоны с особыми условиями использования территорий.</w:t>
      </w:r>
    </w:p>
    <w:p>
      <w:pPr>
        <w:pStyle w:val="Normal"/>
        <w:numPr>
          <w:ilvl w:val="0"/>
          <w:numId w:val="0"/>
        </w:numPr>
        <w:spacing w:lineRule="auto" w:line="360" w:before="0" w:after="0"/>
        <w:contextualSpacing/>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44"/>
      <w:headerReference w:type="first" r:id="rId45"/>
      <w:type w:val="nextPage"/>
      <w:pgSz w:w="11906" w:h="16838"/>
      <w:pgMar w:left="1531" w:right="964" w:gutter="0" w:header="709"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4</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4</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7</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5">
    <w:name w:val="Heading 5"/>
    <w:basedOn w:val="Normal"/>
    <w:next w:val="Normal"/>
    <w:qFormat/>
    <w:pPr>
      <w:keepNext w:val="true"/>
      <w:numPr>
        <w:ilvl w:val="4"/>
        <w:numId w:val="1"/>
      </w:numPr>
      <w:ind w:right="-521" w:hanging="567"/>
      <w:jc w:val="center"/>
      <w:outlineLvl w:val="4"/>
    </w:pPr>
    <w:rPr>
      <w:rFonts w:ascii="Times New Roman" w:hAnsi="Times New Roman" w:cs="Times New Roman"/>
      <w:kern w:val="0"/>
      <w:sz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qFormat/>
    <w:rPr>
      <w:rFonts w:ascii="Arial" w:hAnsi="Arial" w:cs="Arial"/>
      <w:b/>
      <w:kern w:val="2"/>
      <w:sz w:val="28"/>
    </w:rPr>
  </w:style>
  <w:style w:type="character" w:styleId="Style14">
    <w:name w:val="Верхний колонтитул Знак"/>
    <w:qFormat/>
    <w:rPr>
      <w:rFonts w:ascii="Arial" w:hAnsi="Arial" w:cs="Arial"/>
      <w:b/>
      <w:kern w:val="2"/>
      <w:sz w:val="28"/>
    </w:rPr>
  </w:style>
  <w:style w:type="character" w:styleId="Style15">
    <w:name w:val="Нижний колонтитул Знак"/>
    <w:qFormat/>
    <w:rPr>
      <w:rFonts w:ascii="Arial" w:hAnsi="Arial" w:cs="Arial"/>
      <w:b/>
      <w:kern w:val="2"/>
      <w:sz w:val="28"/>
    </w:rPr>
  </w:style>
  <w:style w:type="character" w:styleId="Style16">
    <w:name w:val="Текст выноски Знак"/>
    <w:qFormat/>
    <w:rPr>
      <w:rFonts w:ascii="Tahoma" w:hAnsi="Tahoma" w:cs="Tahoma"/>
      <w:b/>
      <w:kern w:val="2"/>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sz w:val="32"/>
    </w:rPr>
  </w:style>
  <w:style w:type="character" w:styleId="3">
    <w:name w:val="Основной текст 3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b w:val="false"/>
      <w:kern w:val="0"/>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jc w:val="center"/>
    </w:pPr>
    <w:rPr>
      <w:rFonts w:ascii="Times New Roman" w:hAnsi="Times New Roman" w:cs="Times New Roman"/>
      <w:b w:val="false"/>
      <w:kern w:val="0"/>
      <w:szCs w:val="24"/>
    </w:rPr>
  </w:style>
  <w:style w:type="paragraph" w:styleId="OEM">
    <w:name w:val="Нормальный (OEM)"/>
    <w:basedOn w:val="Normal"/>
    <w:next w:val="Normal"/>
    <w:qFormat/>
    <w:pPr>
      <w:autoSpaceDE w:val="false"/>
      <w:jc w:val="both"/>
    </w:pPr>
    <w:rPr>
      <w:rFonts w:ascii="Courier New" w:hAnsi="Courier New" w:cs="Courier New"/>
      <w:b w:val="false"/>
      <w:kern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85DEC9EDBFB0E93DF5817DCA7A375504BD78EAC8C21AF0FF1C293E5D3DF6365C0D08B92A0684D8A56AD1VAk4H" TargetMode="External"/><Relationship Id="rId4" Type="http://schemas.openxmlformats.org/officeDocument/2006/relationships/hyperlink" Target="consultantplus://offline/ref=452F79C43472EA15B7300BF9AC5448DA982E0197B7F89E668F8822CD82F9E069212AA8ACA2769B30AAD2D2A2n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7EB6A4E2D5501A67679C807E78E1646FDA03D49DABA5B82EC3C22807155A6AE01963E663q8T9I" TargetMode="External"/><Relationship Id="rId12" Type="http://schemas.openxmlformats.org/officeDocument/2006/relationships/hyperlink" Target="consultantplus://offline/ref=7EB6A4E2D5501A67679C807E78E1646FDA03D49DABA5B82EC3C22807155A6AE01963E663q8T6I" TargetMode="External"/><Relationship Id="rId13" Type="http://schemas.openxmlformats.org/officeDocument/2006/relationships/hyperlink" Target="consultantplus://offline/ref=4B3FB9A8B2ADF884457F4E33158AA4D1A466DE8F509E57D95AAB39E098FBA61E8768294CBEF1N" TargetMode="External"/><Relationship Id="rId14" Type="http://schemas.openxmlformats.org/officeDocument/2006/relationships/hyperlink" Target="consultantplus://offline/ref=4B3FB9A8B2ADF884457F4E33158AA4D1A466DE8F509E57D95AAB39E098FBA61E8768294CBEFCN" TargetMode="External"/><Relationship Id="rId15" Type="http://schemas.openxmlformats.org/officeDocument/2006/relationships/hyperlink" Target="consultantplus://offline/ref=D87C95DB34468EDA6AE735D05AF5A3FBD8C50B8AE5EA9109375B1BA199D60CB3ADB0F34CABBCC745x6U5N" TargetMode="External"/><Relationship Id="rId16" Type="http://schemas.openxmlformats.org/officeDocument/2006/relationships/hyperlink" Target="consultantplus://offline/ref=D87C95DB34468EDA6AE735D05AF5A3FBD8C50B8AE5EA9109375B1BA199D60CB3ADB0F34CABBCC747x6UDN" TargetMode="External"/><Relationship Id="rId17" Type="http://schemas.openxmlformats.org/officeDocument/2006/relationships/hyperlink" Target="consultantplus://offline/ref=4B3FB9A8B2ADF884457F4E33158AA4D1A466DE8F509E57D95AAB39E098FBA61E8768294CBEF1N" TargetMode="External"/><Relationship Id="rId18" Type="http://schemas.openxmlformats.org/officeDocument/2006/relationships/hyperlink" Target="consultantplus://offline/ref=4B3FB9A8B2ADF884457F4E33158AA4D1A466DE8F509E57D95AAB39E098FBA61E8768294CBEFCN" TargetMode="External"/><Relationship Id="rId19" Type="http://schemas.openxmlformats.org/officeDocument/2006/relationships/hyperlink" Target="consultantplus://offline/ref=D87C95DB34468EDA6AE735D05AF5A3FBD8C50B8AE5EA9109375B1BA199D60CB3ADB0F34CABBCC745x6U5N" TargetMode="External"/><Relationship Id="rId20" Type="http://schemas.openxmlformats.org/officeDocument/2006/relationships/hyperlink" Target="consultantplus://offline/ref=D87C95DB34468EDA6AE735D05AF5A3FBD8C50B8AE5EA9109375B1BA199D60CB3ADB0F34CABBCC747x6UDN" TargetMode="External"/><Relationship Id="rId21" Type="http://schemas.openxmlformats.org/officeDocument/2006/relationships/hyperlink" Target="consultantplus://offline/ref=E096A491C2677BA392453BC257B24A7142833293E692018B224AD61F78BBA5891148C255i3gFN" TargetMode="External"/><Relationship Id="rId22" Type="http://schemas.openxmlformats.org/officeDocument/2006/relationships/hyperlink" Target="consultantplus://offline/ref=E096A491C2677BA392453BC257B24A7142833293E692018B224AD61F78BBA5891148C255i3g0N" TargetMode="External"/><Relationship Id="rId23" Type="http://schemas.openxmlformats.org/officeDocument/2006/relationships/hyperlink" Target="consultantplus://offline/ref=6D0B6D3DEC79082D8FBE53167A1F8E4B8644347270ECB5D9EB13227B292F598D66360D1CPCw7I" TargetMode="External"/><Relationship Id="rId24" Type="http://schemas.openxmlformats.org/officeDocument/2006/relationships/hyperlink" Target="consultantplus://offline/ref=597BEB750642C1F2F4F982D8F30ECFBB16C8D2620BD5DA6B21F210C210CD96D71806F81291B716D8A0SDN" TargetMode="External"/><Relationship Id="rId25" Type="http://schemas.openxmlformats.org/officeDocument/2006/relationships/hyperlink" Target="consultantplus://offline/ref=597BEB750642C1F2F4F982D8F30ECFBB16C8D2620BD5DA6B21F210C210CD96D71806F81291B716DAA0S5N" TargetMode="External"/><Relationship Id="rId26" Type="http://schemas.openxmlformats.org/officeDocument/2006/relationships/hyperlink" Target="consultantplus://offline/ref=732B540A3D3392828FC2EEA4B59E73A1082F5458A8703D17CC530BC3197D9EF25DF1C23AJAG3J" TargetMode="External"/><Relationship Id="rId27" Type="http://schemas.openxmlformats.org/officeDocument/2006/relationships/hyperlink" Target="consultantplus://offline/ref=6B2C2FBEC95929FAEDDA50E1BD6FEE52E166B1FA1194275BFADC9162BC28372DC2713CE9F6518578qCG7J" TargetMode="External"/><Relationship Id="rId28" Type="http://schemas.openxmlformats.org/officeDocument/2006/relationships/hyperlink" Target="consultantplus://offline/ref=5D0DF4B1482CD82073FA27F9E51340219E55B3ED2E0D84F0C091A75D1FB6E858CC971CAAFF2257D6VDIAJ" TargetMode="External"/><Relationship Id="rId29" Type="http://schemas.openxmlformats.org/officeDocument/2006/relationships/hyperlink" Target="consultantplus://offline/ref=5D0DF4B1482CD82073FA27F9E51340219E55B3ED2E0D84F0C091A75D1FB6E858CC971CAAFF2257D4VDI2J" TargetMode="External"/><Relationship Id="rId30" Type="http://schemas.openxmlformats.org/officeDocument/2006/relationships/hyperlink" Target="consultantplus://offline/ref=732B540A3D3392828FC2EEA4B59E73A1082F5458A8703D17CC530BC3197D9EF25DF1C23AJAG3J" TargetMode="External"/><Relationship Id="rId31" Type="http://schemas.openxmlformats.org/officeDocument/2006/relationships/hyperlink" Target="consultantplus://offline/ref=6B2C2FBEC95929FAEDDA50E1BD6FEE52E166B1FA1194275BFADC9162BC28372DC2713CE9F6518578qCG7J" TargetMode="External"/><Relationship Id="rId32" Type="http://schemas.openxmlformats.org/officeDocument/2006/relationships/hyperlink" Target="consultantplus://offline/ref=5D0DF4B1482CD82073FA27F9E51340219E55B3ED2E0D84F0C091A75D1FB6E858CC971CAAFF2257D6VDIAJ" TargetMode="External"/><Relationship Id="rId33" Type="http://schemas.openxmlformats.org/officeDocument/2006/relationships/hyperlink" Target="consultantplus://offline/ref=5D0DF4B1482CD82073FA27F9E51340219E55B3ED2E0D84F0C091A75D1FB6E858CC971CAAFF2257D4VDI2J" TargetMode="External"/><Relationship Id="rId34" Type="http://schemas.openxmlformats.org/officeDocument/2006/relationships/hyperlink" Target="consultantplus://offline/ref=732B540A3D3392828FC2EEA4B59E73A1082F5458A8703D17CC530BC3197D9EF25DF1C23AJAG3J" TargetMode="External"/><Relationship Id="rId35" Type="http://schemas.openxmlformats.org/officeDocument/2006/relationships/hyperlink" Target="consultantplus://offline/ref=6B2C2FBEC95929FAEDDA50E1BD6FEE52E166B1FA1194275BFADC9162BC28372DC2713CE9F6518578qCG7J" TargetMode="External"/><Relationship Id="rId36" Type="http://schemas.openxmlformats.org/officeDocument/2006/relationships/hyperlink" Target="consultantplus://offline/ref=5D0DF4B1482CD82073FA27F9E51340219E55B3ED2E0D84F0C091A75D1FB6E858CC971CAAFF2257D6VDIAJ" TargetMode="External"/><Relationship Id="rId37" Type="http://schemas.openxmlformats.org/officeDocument/2006/relationships/hyperlink" Target="consultantplus://offline/ref=5D0DF4B1482CD82073FA27F9E51340219E55B3ED2E0D84F0C091A75D1FB6E858CC971CAAFF2257D4VDI2J" TargetMode="External"/><Relationship Id="rId38" Type="http://schemas.openxmlformats.org/officeDocument/2006/relationships/hyperlink" Target="consultantplus://offline/ref=732B540A3D3392828FC2EEA4B59E73A1082F5458A8703D17CC530BC3197D9EF25DF1C23AJAG3J" TargetMode="External"/><Relationship Id="rId39" Type="http://schemas.openxmlformats.org/officeDocument/2006/relationships/hyperlink" Target="consultantplus://offline/ref=6B2C2FBEC95929FAEDDA50E1BD6FEE52E166B1FA1194275BFADC9162BC28372DC2713CE9F6518578qCG7J" TargetMode="External"/><Relationship Id="rId40" Type="http://schemas.openxmlformats.org/officeDocument/2006/relationships/hyperlink" Target="consultantplus://offline/ref=732B540A3D3392828FC2EEA4B59E73A1082F5458A8703D17CC530BC3197D9EF25DF1C23AJAG3J" TargetMode="External"/><Relationship Id="rId41" Type="http://schemas.openxmlformats.org/officeDocument/2006/relationships/hyperlink" Target="consultantplus://offline/ref=6B2C2FBEC95929FAEDDA50E1BD6FEE52E166B1FA1194275BFADC9162BC28372DC2713CE9F6518578qCG7J" TargetMode="External"/><Relationship Id="rId42" Type="http://schemas.openxmlformats.org/officeDocument/2006/relationships/hyperlink" Target="consultantplus://offline/ref=732C1C3D24A9F1A392B0162576D13D368797F577CFC955363E9928F344CA1AFF34C0EE6165W1N" TargetMode="External"/><Relationship Id="rId43" Type="http://schemas.openxmlformats.org/officeDocument/2006/relationships/hyperlink" Target="consultantplus://offline/ref=65C6BC52F2AD40D00E56FC4B986CA44486977C3248C2ABF7CC5D49407D9B17F0A30ACC9A65C96918N9XCN" TargetMode="Externa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58:00Z</dcterms:created>
  <dc:creator>1kabinet</dc:creator>
  <dc:description/>
  <cp:keywords/>
  <dc:language>en-US</dc:language>
  <cp:lastModifiedBy>Губинский Никита Олегович</cp:lastModifiedBy>
  <cp:lastPrinted>2018-04-06T13:27:00Z</cp:lastPrinted>
  <dcterms:modified xsi:type="dcterms:W3CDTF">2018-04-16T11:49:00Z</dcterms:modified>
  <cp:revision>39</cp:revision>
  <dc:subject/>
  <dc:title> </dc:title>
</cp:coreProperties>
</file>